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DANH SÁCH TỔ CHỨC ĐƯỢC CẤP CHỨNG CHỈ NĂNG LỰC HOẠT ĐỘNG XÂY DỰNG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Kèm theo Quyết định số: 250/QĐ-SXD ngày 19/ 5 /2025 của Giám đốc Sở Xây dựng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44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1"/>
        <w:gridCol w:w="3119"/>
        <w:gridCol w:w="3827"/>
        <w:gridCol w:w="993"/>
        <w:gridCol w:w="2284"/>
      </w:tblGrid>
      <w:tr>
        <w:trPr>
          <w:tblHeader w:val="true"/>
          <w:trHeight w:val="724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Mã số chứng chỉ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Thông tin về tổ chức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Quyết định thành lập (giấy chứng nhận ĐKKD)/ số điện thoại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 xml:space="preserve">Lĩnh vực hoạt động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Hạng chứng chỉ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>Ghi chú</w:t>
            </w:r>
          </w:p>
        </w:tc>
      </w:tr>
      <w:tr>
        <w:trPr>
          <w:trHeight w:val="4458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LAS-00086467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 Tên tổ chức: Công ty TNHH Xây dựng và Thương mại Sơn Hải LS.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 Địa chỉ: Số 61, ngõ 161, đường Bến Bắc, phường Tam Thanh, thành phố Lạng Sơn, tỉnh lạng Sơn.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- Người đại diện theo pháp luật: Ông Nguyễn Văn Điệp - Giám đốc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 Giấy chứng nhận đăng ký kinh doanh số 4900904943, do phòng đăng ký kinh doanh - Sở Kế hoạch và Đầu tư tỉnh Lạng Sơn cấp.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+ Đăng ký lần đầu: ngày 04/3/2024, 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+ Đăng ký thay đổi lần thứ  nhất ngày 30/6/2024.</w:t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spacing w:lineRule="auto" w:line="312" w:before="120" w:after="12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Điện thoại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  <w:t>0965.368.299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Thi công công tác xây dựng công trình dân dụng</w:t>
            </w:r>
          </w:p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Thi công công tác xây dựng công trình giao thông (đường bộ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III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Cấp mới chứng chỉ năng lực hoạt động xây dựng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nl-NL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6"/>
                <w:szCs w:val="26"/>
              </w:rPr>
              <w:t>- Chứng chỉ năng lực được cấp gia hạn có hiệu lực 10 năm kể từ ngày ký Quyết định ban hành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orient="landscape" w:w="16838" w:h="11906"/>
      <w:pgMar w:left="1588" w:right="794" w:gutter="0" w:header="0" w:top="1134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1 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1CharCharCharCharCharCharCharCharCharCharCharCharCharCharCharChar1CharChar">
    <w:name w:val="Char1 Char Char Char Char Char Char Char Char Char Char Char Char Char Char Char Char1 Char Char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32:00Z</dcterms:created>
  <dc:creator>thanh tra tinh</dc:creator>
  <dc:description/>
  <cp:keywords/>
  <dc:language>en-US</dc:language>
  <cp:lastModifiedBy>ismail - [2010]</cp:lastModifiedBy>
  <cp:lastPrinted>2025-05-19T14:32:00Z</cp:lastPrinted>
  <dcterms:modified xsi:type="dcterms:W3CDTF">2025-05-19T07:32:00Z</dcterms:modified>
  <cp:revision>231</cp:revision>
  <dc:subject/>
  <dc:title>§oµn thanh tra 372            céng hoµ x• héi chñ nghÜa viÖt nam</dc:title>
</cp:coreProperties>
</file>