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 185/QĐ-SXD ngày 23/4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6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2"/>
        <w:gridCol w:w="2834"/>
        <w:gridCol w:w="4252"/>
        <w:gridCol w:w="1276"/>
        <w:gridCol w:w="2001"/>
      </w:tblGrid>
      <w:tr>
        <w:trPr>
          <w:tblHeader w:val="true"/>
          <w:trHeight w:val="724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981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AS-00033528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- Tên tổ chức: CÔNG TY CỔ PHẦN TƯ VẤN ĐẦU TƯ VÀ XÂY DỰNG ADB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Địa chỉ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ố 01, Ngõ 264, Trần Quang Khải, Phường Chi Lăng,       Lạng Sơn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Người đại diện theo pháp luật: ô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guyễn Văn Hiệu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- Giám đốc. 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Giấy chứng nhận đăng ký kinh doanh số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900848706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do phòng đăng ký kinh doanh - Sở Kế hoạch và Đầu tư tỉnh Lạng Sơn cấp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+ Đăng ký lần đầu: ngà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/08/2015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12" w:before="120" w:after="12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Điện thoại: </w:t>
            </w: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0913359694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- Thi công xây dựng công trình (thi công công tác xây dựng công trình dân dụng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- Thi công xây dựng công trình (thi công công tác xây dựng công trình giao thông cầu - đường bộ).</w:t>
            </w:r>
          </w:p>
          <w:p>
            <w:pPr>
              <w:pStyle w:val="Normal"/>
              <w:shd w:fill="FFFFFF" w:val="clear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pacing w:val="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III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Cấp mới (do chứng chỉ hết thời hạn hiệu lực)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hứng chỉ năng lực được cấp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2-27T11:11:00Z</cp:lastPrinted>
  <dcterms:modified xsi:type="dcterms:W3CDTF">2025-04-23T03:19:00Z</dcterms:modified>
  <cp:revision>256</cp:revision>
  <dc:subject/>
  <dc:title>§oµn thanh tra 372            céng hoµ x• héi chñ nghÜa viÖt nam</dc:title>
</cp:coreProperties>
</file>