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134" w:right="-1140" w:firstLine="283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THÔNG BÁO</w:t>
      </w:r>
    </w:p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Lịch công tác của Giám đốc,  Phó Giám đốc Sở tháng 12/2024</w:t>
      </w:r>
    </w:p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2"/>
        </w:rPr>
        <w:t>(từ ngày 02/12/2024 đến ngày 15/12/2024</w:t>
      </w:r>
    </w:p>
    <w:p>
      <w:pPr>
        <w:pStyle w:val="Normal"/>
        <w:spacing w:lineRule="auto" w:line="240" w:before="0" w:after="0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06"/>
        <w:gridCol w:w="1031"/>
        <w:gridCol w:w="1616"/>
        <w:gridCol w:w="2166"/>
        <w:gridCol w:w="2032"/>
        <w:gridCol w:w="2221"/>
      </w:tblGrid>
      <w:tr>
        <w:trPr>
          <w:trHeight w:val="600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Ngày, thá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Dương Công Vĩ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Giám đố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Trần Văn Vươ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Hoàng Viết Đô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Ông Hoàng Khánh Dư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kern w:val="0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ha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2/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Sáng:  LV tại C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0000FF"/>
                <w:kern w:val="0"/>
                <w:sz w:val="22"/>
              </w:rPr>
              <w:t xml:space="preserve"> Họp đánh giải KQ giải ngân QL4B (Km18-80)</w:t>
            </w:r>
          </w:p>
        </w:tc>
        <w:tc>
          <w:tcPr>
            <w:tcW w:w="2166" w:type="dxa"/>
            <w:tcBorders>
              <w:top w:val="single" w:sz="6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LV tại cơ quan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15h30 Họp giải ngân QL4B (GM 305)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ự Hội nghị tại Liên Minh HTX ( KH-2</w:t>
            </w:r>
            <w:r>
              <w:rPr>
                <w:rFonts w:eastAsia="Times New Roman"/>
                <w:color w:val="000000"/>
                <w:kern w:val="0"/>
                <w:sz w:val="22"/>
              </w:rPr>
              <w:t>8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ội thảo tại The Pide (GM 219)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3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  </w:t>
            </w:r>
            <w:r>
              <w:rPr>
                <w:rFonts w:eastAsia="Times New Roman"/>
                <w:color w:val="FF0000"/>
                <w:kern w:val="0"/>
                <w:sz w:val="22"/>
              </w:rPr>
              <w:t>Họp với Ban QLDA QL4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Đi công tác cơ s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CC4125"/>
                <w:kern w:val="0"/>
                <w:sz w:val="22"/>
              </w:rPr>
              <w:t>Dự họp kiểm điểm chi (CV 1780 - ĐUK)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CC4125"/>
                <w:kern w:val="0"/>
                <w:sz w:val="22"/>
              </w:rPr>
              <w:t>- 7h30 - 9h: chi bộ KHKT &amp; ATGT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CC4125"/>
                <w:kern w:val="0"/>
                <w:sz w:val="22"/>
              </w:rPr>
              <w:t>- 9h - 11h30: chi bộ Ban QLXD &amp; BTHTG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trực tuyến tại UBND tỉnh (GM 558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  </w:t>
            </w:r>
            <w:r>
              <w:rPr>
                <w:rFonts w:eastAsia="Times New Roman"/>
                <w:color w:val="FF0000"/>
                <w:kern w:val="0"/>
                <w:sz w:val="22"/>
              </w:rPr>
              <w:t>7h30 Họp kiểm điểm Chi bộ theo CV 1780-ĐU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Làm việc tại cơ qua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7:30 </w:t>
            </w:r>
            <w:r>
              <w:rPr>
                <w:rFonts w:eastAsia="Times New Roman"/>
                <w:color w:val="FF0000"/>
                <w:kern w:val="0"/>
                <w:sz w:val="22"/>
              </w:rPr>
              <w:t>Dự họp kiểm điểm tại Chi bộ KHKT và ATG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trực tuyến tại Sở (GM 354)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4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  </w:t>
            </w:r>
            <w:r>
              <w:rPr>
                <w:rFonts w:eastAsia="Times New Roman"/>
                <w:color w:val="0000FF"/>
                <w:kern w:val="0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kiểm điểm ĐU Sở (CV 1780 - ĐUK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FF"/>
                <w:kern w:val="0"/>
                <w:sz w:val="22"/>
              </w:rPr>
              <w:t>Sáng: Dự họp tại UBND tỉnh (GM 557, TB 675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kiểm điểm ĐU Sở (CV 1780 - ĐUK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8h00 Dự họp tại UBND tỉnh (GM 56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kiểm điểm ĐU Sở (CV 1780 - ĐUK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N tại Hội trưởng Bộ CHQS tỉnh  (GM 554 - TB 671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Dự họp chuyên đề tại UBND tỉnh (GM 564)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5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  </w:t>
            </w:r>
            <w:r>
              <w:rPr>
                <w:rFonts w:eastAsia="Times New Roman"/>
                <w:color w:val="0000FF"/>
                <w:kern w:val="0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:</w:t>
            </w:r>
            <w:r>
              <w:rPr>
                <w:rFonts w:eastAsia="Times New Roman"/>
                <w:color w:val="0000FF"/>
                <w:kern w:val="0"/>
                <w:sz w:val="22"/>
              </w:rPr>
              <w:t xml:space="preserve"> Dự họp BCH Đảng bộ tỉn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Sáng:</w:t>
            </w:r>
            <w:r>
              <w:rPr>
                <w:rFonts w:eastAsia="Times New Roman"/>
                <w:color w:val="0000FF"/>
                <w:kern w:val="0"/>
                <w:sz w:val="22"/>
              </w:rPr>
              <w:t xml:space="preserve"> Dự tiếp xúc cử tri tại Nhà văn hoá xã Lương Năng - Văn Quan (KH 263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Tối: 19h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/k kiểm điểm Đảng viên cuối năm 20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Họp xử lý Km55/QL1B (GM 304; TB 22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kern w:val="0"/>
                <w:sz w:val="22"/>
              </w:rPr>
              <w:t>14h00 dự Hội nghị tại The Pride (CV 4013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Tối: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/k kiểm điểm Đảng viên cuối năm 20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áng: </w:t>
            </w:r>
            <w:r>
              <w:rPr>
                <w:rFonts w:eastAsia="Times New Roman"/>
                <w:color w:val="1155CC"/>
                <w:kern w:val="0"/>
                <w:sz w:val="22"/>
              </w:rPr>
              <w:t>Dự HN tại  Bộ CHQS tỉnh (GM559</w:t>
            </w:r>
            <w:r>
              <w:rPr>
                <w:rFonts w:eastAsia="Times New Roman"/>
                <w:color w:val="000000"/>
                <w:kern w:val="0"/>
                <w:sz w:val="22"/>
              </w:rPr>
              <w:t>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ều: Kiếm điểm Đảng viên cuối năm</w:t>
            </w:r>
          </w:p>
        </w:tc>
      </w:tr>
      <w:tr>
        <w:trPr>
          <w:trHeight w:val="912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6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Sáng:  </w:t>
            </w:r>
            <w:r>
              <w:rPr>
                <w:rFonts w:eastAsia="Times New Roman"/>
                <w:color w:val="0000FF"/>
                <w:kern w:val="0"/>
                <w:sz w:val="22"/>
              </w:rPr>
              <w:t>Dự họp UBND tinh (GM 563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Dự họp trực tuyến tại UBND tỉnh (GM  567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Sáng:</w:t>
            </w:r>
            <w:r>
              <w:rPr>
                <w:rFonts w:eastAsia="Times New Roman"/>
                <w:color w:val="0000FF"/>
                <w:kern w:val="0"/>
                <w:sz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</w:rPr>
              <w:t>Dự tiếp xúc cử tri tại Nhà văn hoá xã Quốc Khánh - Tràng Định (KH 263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ều;</w:t>
            </w:r>
            <w:r>
              <w:rPr>
                <w:rFonts w:eastAsia="Times New Roman"/>
                <w:color w:val="FF0000"/>
                <w:kern w:val="0"/>
                <w:sz w:val="22"/>
              </w:rPr>
              <w:t xml:space="preserve"> LV tại CQ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Nghỉ việc riê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Nghỉ việc riêng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Thứ 7, CN 07/12, 08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 xml:space="preserve">Ngày 07/12: </w:t>
            </w:r>
            <w:r>
              <w:rPr>
                <w:rFonts w:eastAsia="Times New Roman"/>
                <w:color w:val="FF0000"/>
                <w:kern w:val="0"/>
                <w:sz w:val="22"/>
              </w:rPr>
              <w:t>Sáng dự họp tại Tỉnh U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CC0000"/>
                <w:kern w:val="0"/>
                <w:sz w:val="22"/>
              </w:rPr>
              <w:t>Thứ 7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CC0000"/>
                <w:kern w:val="0"/>
                <w:sz w:val="22"/>
              </w:rPr>
              <w:t>- Sáng: dự kiểm điểm viên chức Ban QLXD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CC0000"/>
                <w:kern w:val="0"/>
                <w:sz w:val="22"/>
              </w:rPr>
              <w:t>- Chiều: Dự kiểm điểm đảng viên chi bộ Ban QLXD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ha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09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Chiều: Họp triển khai Dự an khắc phục hậu quả thiên tai Km40+350 ĐT.250</w:t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0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1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2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2"/>
              </w:rPr>
              <w:t>13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FF0000"/>
                <w:kern w:val="0"/>
                <w:sz w:val="22"/>
              </w:rPr>
              <w:t>Thứ 7, CN 14/12, 15/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Times New Roman"/>
          <w:i/>
          <w:iCs/>
          <w:color w:val="A61C00"/>
          <w:kern w:val="0"/>
          <w:sz w:val="22"/>
        </w:rPr>
        <w:t>(Trong quá trình thực hiện , Giám đốc Sở sẽ xem xét, điều chỉnh phân công cho phù hợp với thực tế)     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i/>
          <w:iCs/>
          <w:color w:val="A61C00"/>
          <w:kern w:val="0"/>
          <w:sz w:val="22"/>
        </w:rPr>
        <w:t>   </w:t>
      </w:r>
    </w:p>
    <w:p>
      <w:pPr>
        <w:pStyle w:val="Normal"/>
        <w:spacing w:before="0" w:after="160"/>
        <w:rPr>
          <w:rFonts w:eastAsia="Times New Roman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2:19:00Z</dcterms:created>
  <dc:creator>Administrator</dc:creator>
  <dc:description/>
  <dc:language>en-US</dc:language>
  <cp:lastModifiedBy>Administrator</cp:lastModifiedBy>
  <dcterms:modified xsi:type="dcterms:W3CDTF">2024-12-07T02:20:00Z</dcterms:modified>
  <cp:revision>2</cp:revision>
  <dc:subject/>
  <dc:title/>
</cp:coreProperties>
</file>