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-1134" w:right="-1140" w:firstLine="283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HÔNG BÁO</w:t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ịch công tác của Giám đốc,  Phó Giám đốc Sở tháng 9/2024</w:t>
      </w:r>
    </w:p>
    <w:p>
      <w:pPr>
        <w:pStyle w:val="NormalWeb"/>
        <w:spacing w:before="0" w:after="0"/>
        <w:jc w:val="center"/>
        <w:rPr/>
      </w:pPr>
      <w:r>
        <w:rPr>
          <w:b/>
          <w:bCs/>
          <w:color w:val="000000"/>
          <w:sz w:val="22"/>
          <w:szCs w:val="22"/>
        </w:rPr>
        <w:t>(từ ngày 02/9/2024 đến ngày 27/9/2024)</w:t>
      </w:r>
    </w:p>
    <w:p>
      <w:pPr>
        <w:pStyle w:val="Normal"/>
        <w:rPr/>
      </w:pPr>
      <w:r>
        <w:rPr/>
      </w:r>
    </w:p>
    <w:tbl>
      <w:tblPr>
        <w:tblW w:w="14205" w:type="dxa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053"/>
        <w:gridCol w:w="3275"/>
        <w:gridCol w:w="3642"/>
        <w:gridCol w:w="3135"/>
        <w:gridCol w:w="3100"/>
      </w:tblGrid>
      <w:tr>
        <w:trPr>
          <w:trHeight w:val="6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Ngày, tháng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Ông Dương Công Vĩ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Giám đốc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Ông Trần Văn Vương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Phó Giám đốc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Ông Hoàng Viết Đông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Phó Giám đốc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Ông Hoàng Khánh Dư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Phó Giám đốc</w:t>
            </w:r>
          </w:p>
        </w:tc>
      </w:tr>
      <w:tr>
        <w:trPr>
          <w:trHeight w:val="615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hai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02/9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B5394"/>
                <w:sz w:val="22"/>
              </w:rPr>
              <w:t xml:space="preserve"> </w:t>
            </w:r>
            <w:r>
              <w:rPr>
                <w:rFonts w:eastAsia="Times New Roman"/>
                <w:color w:val="0B5394"/>
                <w:sz w:val="22"/>
              </w:rPr>
              <w:t>Nghỉ lễ 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B5394"/>
                <w:sz w:val="22"/>
              </w:rPr>
              <w:t xml:space="preserve"> </w:t>
            </w:r>
            <w:r>
              <w:rPr>
                <w:rFonts w:eastAsia="Times New Roman"/>
                <w:color w:val="0B5394"/>
                <w:sz w:val="22"/>
              </w:rPr>
              <w:t>Nghỉ lễ 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B5394"/>
                <w:sz w:val="22"/>
              </w:rPr>
              <w:t>Nghỉ lễ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B5394"/>
                <w:sz w:val="22"/>
              </w:rPr>
              <w:t>Trực cơ quan</w:t>
            </w:r>
          </w:p>
        </w:tc>
      </w:tr>
      <w:tr>
        <w:trPr>
          <w:trHeight w:val="914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Ba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03/9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B5394"/>
                <w:sz w:val="22"/>
              </w:rPr>
              <w:t xml:space="preserve"> </w:t>
            </w:r>
            <w:r>
              <w:rPr>
                <w:rFonts w:eastAsia="Times New Roman"/>
                <w:color w:val="0B5394"/>
                <w:sz w:val="22"/>
              </w:rPr>
              <w:t>Nghỉ lễ 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B5394"/>
                <w:sz w:val="22"/>
              </w:rPr>
              <w:t xml:space="preserve"> </w:t>
            </w:r>
            <w:r>
              <w:rPr>
                <w:rFonts w:eastAsia="Times New Roman"/>
                <w:color w:val="0B5394"/>
                <w:sz w:val="22"/>
              </w:rPr>
              <w:t>Nghỉ lễ 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B5394"/>
                <w:sz w:val="22"/>
              </w:rPr>
              <w:t>Trực cơ quan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tư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 </w:t>
            </w:r>
            <w:r>
              <w:rPr>
                <w:rFonts w:eastAsia="Times New Roman"/>
                <w:color w:val="000000"/>
                <w:sz w:val="22"/>
              </w:rPr>
              <w:t>04/9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Đi công tác cơ sở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Đi công tác cơ sở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LV tại cơ qu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LV tại cơ quan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LV tại cơ qu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LV tại cơ quan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LV tại cơ qu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Tham gia Đoàn kiểm tra của UBND ( GM 397)</w:t>
            </w:r>
          </w:p>
        </w:tc>
      </w:tr>
      <w:tr>
        <w:trPr>
          <w:trHeight w:val="615" w:hRule="atLeast"/>
        </w:trPr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năm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05/9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Đi công tác cơ sở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Đi công tác cơ sở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Dự khai giảng năm học 202-2024 tại Tràng Định (TB 469)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LV tại cơ quan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FF0000"/>
                <w:sz w:val="22"/>
              </w:rPr>
              <w:t>Kiểm tra tiến độ thi công Gói 7/QL4B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Dự họp tại UBND tỉnh (GM 398)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sá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06/9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Giao Ban LĐ Sở với các phòng, đơn vị trực thuộc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Tham gia Đoàn GS KTNS của HĐND tỉnh (TB 947)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Giao Ban LĐ Sở với các phòng, đơn vị trực thuộ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14h </w:t>
            </w:r>
            <w:r>
              <w:rPr>
                <w:rFonts w:eastAsia="Times New Roman"/>
                <w:color w:val="1155CC"/>
                <w:sz w:val="22"/>
              </w:rPr>
              <w:t>Dự kiểm tra CTMTQG tại huyện VQ (GM 395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Giao Ban LĐ Sở với các phòng, đơn vị trực thuộc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LV tại cơ quan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Giao Ban LĐ Sở với các phòng, đơn vị trực thuộc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LV tại cơ quan</w:t>
            </w:r>
          </w:p>
        </w:tc>
      </w:tr>
      <w:tr>
        <w:trPr>
          <w:trHeight w:val="615" w:hRule="atLeast"/>
        </w:trPr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</w:rPr>
              <w:t>Thứ 7 07/9-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</w:rPr>
              <w:t>C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</w:rPr>
              <w:t>08/9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05" w:type="dxa"/>
        <w:jc w:val="left"/>
        <w:tblInd w:w="-10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866"/>
        <w:gridCol w:w="3129"/>
        <w:gridCol w:w="3116"/>
        <w:gridCol w:w="2725"/>
        <w:gridCol w:w="4369"/>
      </w:tblGrid>
      <w:tr>
        <w:trPr>
          <w:trHeight w:val="1008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hai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09/9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Kiểm tra công tác khắc phục cơn báo số 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Kiểm tra công tác khắc phục cơn báo số 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Kiểm tra công tác khắc phục cơn báo số 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GKiểm tra công tác khắc phục cơn báo số 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Kiểm tra công tác khắc phục cơn báo số 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Kiểm tra công tác khắc phục cơn báo số 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Kiểm tra công tác khắc phục cơn báo số 3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 Kiểm tra công tác khắc phục cơn báo số 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Ba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10/9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Đi công tác cơ sở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Dự hội nghị tại ĐUK CCQ tỉnh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CC0000"/>
                <w:sz w:val="22"/>
              </w:rPr>
              <w:t> Dự họp tại UBND tỉnh (GM 402)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Dự họp tại UBND tỉnh (GM 405)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Tham dự theo Đoàn Kiểm tra số 2 (GM 2262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FF0000"/>
                <w:sz w:val="22"/>
              </w:rPr>
              <w:t>Kiểm tra xử lý ĐBGT trên ĐT.232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Dự họp tại Bộ CHQS tỉnh (GM số 16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Kiểm tra thực địa cùng Đoàn Bộ Quốc Phòng</w:t>
            </w:r>
          </w:p>
        </w:tc>
      </w:tr>
      <w:tr>
        <w:trPr>
          <w:trHeight w:val="615" w:hRule="atLeast"/>
        </w:trPr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tư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11/9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Đi công tác cơ sở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FF0000"/>
                <w:sz w:val="22"/>
              </w:rPr>
              <w:t>Làm việc với Đoàn kiểm tra TW công tác khắc phục cơn bão số 3 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Dự họp thẩm định điều chỉnh QH sử dụng đất huyện Tràng Định (GM 457)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LV tại cơ quan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FF0000"/>
                <w:sz w:val="22"/>
              </w:rPr>
              <w:t>Tiếp đón đoàn KT khắc phục cơn bão số 3 của Cục Đường bộ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LV tại cơ quan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Làm việc với Đoàn kiểm tra Cục ĐBVN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LV cơ quan</w:t>
            </w:r>
          </w:p>
        </w:tc>
      </w:tr>
      <w:tr>
        <w:trPr>
          <w:trHeight w:val="615" w:hRule="atLeast"/>
        </w:trPr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năm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12/9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FF0000"/>
                <w:sz w:val="22"/>
              </w:rPr>
              <w:t>Giao ban LĐ Sở với các phòng, ban, đơn vị trực thuộc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Đi công tác cơ sở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FF0000"/>
                <w:sz w:val="22"/>
              </w:rPr>
              <w:t>Làm việc tại UBND huyện Hữu Lũng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:</w:t>
            </w:r>
            <w:r>
              <w:rPr>
                <w:rFonts w:eastAsia="Times New Roman"/>
                <w:color w:val="1155CC"/>
                <w:sz w:val="22"/>
              </w:rPr>
              <w:t xml:space="preserve"> </w:t>
            </w:r>
            <w:r>
              <w:rPr>
                <w:rFonts w:eastAsia="Times New Roman"/>
                <w:color w:val="FF0000"/>
                <w:sz w:val="22"/>
              </w:rPr>
              <w:t>Dự họp tại UBND tỉnh ( GM 413)</w:t>
            </w:r>
            <w:r>
              <w:rPr>
                <w:rFonts w:eastAsia="Times New Roman"/>
                <w:color w:val="000000"/>
                <w:sz w:val="22"/>
              </w:rPr>
              <w:t> 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FF0000"/>
                <w:sz w:val="22"/>
              </w:rPr>
              <w:t>Giao ban LĐ Sở với các phòng, ban, đơn vị trực thuộc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FF0000"/>
                <w:sz w:val="22"/>
              </w:rPr>
              <w:t>Dự họp tại HĐND tỉnh (GM 969, TB số 978)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2"/>
              </w:rPr>
              <w:t>16h00 Tặng quà tại Văn Qu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Dự họp với Đảng ủy xã Minh Khai, huyện Bình GIa (CV 62)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FF0000"/>
                <w:sz w:val="22"/>
              </w:rPr>
              <w:t>Dự họp tại UBND tỉnh ( GM 409)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2"/>
              </w:rPr>
              <w:t>- Làm việc với Đoàn kiểm tra cục ĐBVN</w:t>
            </w:r>
          </w:p>
        </w:tc>
      </w:tr>
      <w:tr>
        <w:trPr>
          <w:trHeight w:val="615" w:hRule="atLeast"/>
        </w:trPr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sá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13/9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D85C6"/>
                <w:sz w:val="22"/>
              </w:rPr>
              <w:t>Tham gia Đoàn LĐ UB tỉnh kiểm tra dự án tại cửa khẩu Hưu nghị (GM 408)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D85C6"/>
                <w:sz w:val="22"/>
              </w:rPr>
              <w:t>Đi công tác cơ sở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FF0000"/>
                <w:sz w:val="22"/>
              </w:rPr>
              <w:t>Dự họp tại UBND tỉnh (dự kiến KH đầu tư công 2026 - 2030)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LV tại cơ quan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LV tại cơ qu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D/k Công tác tại Cục ĐBVN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Dự họp tại Công an tỉnh (Số 01/GM-ĐGS)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0070C0"/>
                <w:sz w:val="22"/>
              </w:rPr>
              <w:t>Hội nghị gặp mặt các DN đầu tư, sản xuất kinh doanh và DN xuất nhập khẩu hàng hóa tại Nhà khách A1 (GM 92)</w:t>
            </w:r>
          </w:p>
        </w:tc>
      </w:tr>
      <w:tr>
        <w:trPr>
          <w:trHeight w:val="615" w:hRule="atLeast"/>
        </w:trPr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color w:val="FF0000"/>
                <w:sz w:val="22"/>
              </w:rPr>
            </w:pPr>
            <w:r>
              <w:rPr>
                <w:rFonts w:eastAsia="Times New Roman"/>
                <w:color w:val="FF0000"/>
                <w:sz w:val="22"/>
              </w:rPr>
              <w:t>Thứ 7 14/9-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color w:val="FF0000"/>
                <w:sz w:val="22"/>
              </w:rPr>
            </w:pPr>
            <w:r>
              <w:rPr>
                <w:rFonts w:eastAsia="Times New Roman"/>
                <w:color w:val="FF0000"/>
                <w:sz w:val="22"/>
              </w:rPr>
              <w:t>C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FF0000"/>
                <w:sz w:val="22"/>
              </w:rPr>
              <w:t>15/9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05" w:type="dxa"/>
        <w:jc w:val="left"/>
        <w:tblInd w:w="-10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862"/>
        <w:gridCol w:w="2889"/>
        <w:gridCol w:w="3862"/>
        <w:gridCol w:w="3494"/>
        <w:gridCol w:w="3098"/>
      </w:tblGrid>
      <w:tr>
        <w:trPr>
          <w:trHeight w:val="615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hai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16/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Sáng: Đi công tác cơ sở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C78D8"/>
                <w:sz w:val="22"/>
              </w:rPr>
              <w:t>Giao ban LĐ Sở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Dự họp tại Sở NN (GM 137)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: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2"/>
              </w:rPr>
              <w:t> </w:t>
            </w:r>
            <w:r>
              <w:rPr>
                <w:rFonts w:eastAsia="Times New Roman"/>
                <w:color w:val="FF0000"/>
                <w:sz w:val="22"/>
              </w:rPr>
              <w:t>- Dự họp tại Sở NN (GM 137)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3C78D8"/>
                <w:sz w:val="22"/>
              </w:rPr>
              <w:t>- Giao ban LĐ Sở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FF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LV tại cơ qu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- </w:t>
            </w:r>
            <w:r>
              <w:rPr>
                <w:rFonts w:eastAsia="Times New Roman"/>
                <w:color w:val="1155CC"/>
                <w:sz w:val="22"/>
              </w:rPr>
              <w:t>Dự họp UBND tỉnh (GM 419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40"/>
              <w:jc w:val="both"/>
              <w:textAlignment w:val="baseline"/>
              <w:rPr>
                <w:rFonts w:eastAsia="Times New Roman"/>
                <w:color w:val="3C78D8"/>
                <w:sz w:val="22"/>
              </w:rPr>
            </w:pPr>
            <w:r>
              <w:rPr>
                <w:rFonts w:eastAsia="Times New Roman"/>
                <w:color w:val="3C78D8"/>
                <w:sz w:val="22"/>
              </w:rPr>
              <w:t>Giao ban LĐ Sở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Họp hướng dẫn đấu nối Dự án Khách sạn, Sân Gofl Hoàng Đồng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3C78D8"/>
                <w:sz w:val="22"/>
              </w:rPr>
              <w:t>Giao ban LĐ Sở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Ba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17/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C78D8"/>
                <w:sz w:val="22"/>
              </w:rPr>
              <w:t>Đi công tác cơ sở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Tham gia Đoàn GS Ban KTNS-HĐND tỉnh (TB 982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6" w:space="0" w:color="FF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Dự họp HN  tổng kết kỳ thi tốt nghiệp PTTH, tuyển sinh lớp 10, hội khoẻ phù đổng (GM 2966) tại The Pride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Dự họp tại UBND tỉnh (GM 422)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Kiểm tra tiến độ thi công Gói 7/QL4B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Kiểm tra tiến độ thi công Gói 8/QL4B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áng: </w:t>
            </w:r>
            <w:r>
              <w:rPr>
                <w:rFonts w:eastAsia="Times New Roman"/>
                <w:color w:val="1155CC"/>
                <w:sz w:val="22"/>
              </w:rPr>
              <w:t>Tham gia Đoàn Giám sát 1871 tại Hữu Lũng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:</w:t>
            </w:r>
            <w:r>
              <w:rPr>
                <w:rFonts w:eastAsia="Times New Roman"/>
                <w:color w:val="1155CC"/>
                <w:sz w:val="22"/>
              </w:rPr>
              <w:t xml:space="preserve"> Dự họp tại UBND tỉnh (GM 420)</w:t>
            </w:r>
          </w:p>
        </w:tc>
      </w:tr>
      <w:tr>
        <w:trPr>
          <w:trHeight w:val="934" w:hRule="atLeast"/>
        </w:trPr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tư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18/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C78D8"/>
                <w:sz w:val="22"/>
              </w:rPr>
              <w:t>Đi công tác cơ sở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Dự phát động ủng hộ nhân dân trong tỉnh bị thiệt hại cơn bão số 3 tại CQ</w:t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Dự họp tại UBND tỉnh (GM 421)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Dự phát động ủng hộ nhân dân trong tỉnh bị thiệt hại cơn bão số 3  tại CQ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Tham gia đoàn GS tại Sở VHTT&amp;DL (TB 977)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Dự phát động ủng hộ nhân dân trong tỉnh bị thiệt hại cơn bão số 3  tại CQ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Dự họp tại HĐND tỉnh (GM 993)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Dự phát động ủng hộ nhân dân trong tỉnh bị thiệt hại cơn bão số 3  tại CQ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1155CC"/>
                <w:sz w:val="22"/>
              </w:rPr>
              <w:t>- Dự họp tại UBND tỉnh (GM 424)</w:t>
            </w:r>
          </w:p>
        </w:tc>
      </w:tr>
      <w:tr>
        <w:trPr>
          <w:trHeight w:val="615" w:hRule="atLeast"/>
        </w:trPr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năm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19/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1155CC"/>
                <w:sz w:val="22"/>
              </w:rPr>
              <w:t>Dự họp UBND tỉnh thường kỳ (GM 415) - Cả ngày</w:t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Sáng: Làm việc tại Chi bộ Thanh tra</w:t>
            </w:r>
          </w:p>
        </w:tc>
      </w:tr>
      <w:tr>
        <w:trPr>
          <w:trHeight w:val="615" w:hRule="atLeast"/>
        </w:trPr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Thứ sá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20/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3C78D8"/>
                <w:sz w:val="22"/>
              </w:rPr>
              <w:t>Đi công tác cơ sở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Dự khánh thành Cầu GTNT tại huyện Bắc Sơn</w:t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Kiểm tra dự án điện gió tại Cao Lộc  (GM 157)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  </w:t>
            </w:r>
            <w:r>
              <w:rPr>
                <w:rFonts w:eastAsia="Times New Roman"/>
                <w:color w:val="1155CC"/>
                <w:sz w:val="22"/>
              </w:rPr>
              <w:t>Kiểm tra dự án điện gió tại Cao Lộc  (GM 157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 Kiểm tra CT diễn tập tại Văn Lãng (GM 416)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 </w:t>
            </w:r>
            <w:r>
              <w:rPr>
                <w:rFonts w:eastAsia="Times New Roman"/>
                <w:color w:val="1155CC"/>
                <w:sz w:val="22"/>
              </w:rPr>
              <w:t>Dự khánh thành Cầu GTNT tại huyện Bắc Sơ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: </w:t>
            </w:r>
            <w:r>
              <w:rPr>
                <w:rFonts w:eastAsia="Times New Roman"/>
                <w:color w:val="1155CC"/>
                <w:sz w:val="22"/>
              </w:rPr>
              <w:t>Kiểm tra CTMTQG tại Lộc Bình (TB 496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Chiều:: </w:t>
            </w:r>
            <w:r>
              <w:rPr>
                <w:rFonts w:eastAsia="Times New Roman"/>
                <w:color w:val="1155CC"/>
                <w:sz w:val="22"/>
              </w:rPr>
              <w:t>Dự họp tại UBND tỉnh (GM 423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</w:rPr>
              <w:t>Thứ 7 21/9-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</w:rPr>
              <w:t>C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2"/>
              </w:rPr>
              <w:t>22/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22/9: </w:t>
            </w:r>
            <w:r>
              <w:rPr>
                <w:rFonts w:eastAsia="Times New Roman"/>
                <w:color w:val="3C78D8"/>
                <w:sz w:val="22"/>
              </w:rPr>
              <w:t>Dự Hội thi tuyên truyền ATGT cấp tỉnh năm 2024</w:t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Sáng T7: </w:t>
            </w:r>
            <w:r>
              <w:rPr>
                <w:rFonts w:eastAsia="Times New Roman"/>
                <w:color w:val="1155CC"/>
                <w:sz w:val="22"/>
              </w:rPr>
              <w:t>Tham gia chạy việt dã do ĐUK tổ chức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22.9: </w:t>
            </w:r>
            <w:r>
              <w:rPr>
                <w:rFonts w:eastAsia="Times New Roman"/>
                <w:color w:val="3C78D8"/>
                <w:sz w:val="22"/>
              </w:rPr>
              <w:t>Dự Hội thi tuyên truyền ATGT cấp tỉnh năm 2024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7:18:00Z</dcterms:created>
  <dc:creator>Administrator</dc:creator>
  <dc:description/>
  <cp:keywords/>
  <dc:language>en-US</dc:language>
  <cp:lastModifiedBy>Administrator</cp:lastModifiedBy>
  <dcterms:modified xsi:type="dcterms:W3CDTF">2024-09-18T09:39:00Z</dcterms:modified>
  <cp:revision>5</cp:revision>
  <dc:subject/>
  <dc:title/>
</cp:coreProperties>
</file>