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40"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  </w:t>
      </w:r>
      <w:r>
        <w:rPr>
          <w:rFonts w:eastAsia="Times New Roman"/>
          <w:b/>
          <w:bCs/>
          <w:color w:val="000000"/>
          <w:sz w:val="22"/>
        </w:rPr>
        <w:t>THÔNG BÁO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Lịch công tác của Giám đốc,  Phó Giám đốc Sở tháng 8/2024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(từ ngày 05/8/2024 đến ngày 11/8/2024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60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41"/>
        <w:gridCol w:w="1"/>
        <w:gridCol w:w="1375"/>
        <w:gridCol w:w="1038"/>
        <w:gridCol w:w="1079"/>
        <w:gridCol w:w="1086"/>
        <w:gridCol w:w="1047"/>
        <w:gridCol w:w="1025"/>
        <w:gridCol w:w="2067"/>
        <w:gridCol w:w="1"/>
      </w:tblGrid>
      <w:tr>
        <w:trPr>
          <w:trHeight w:val="600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5/8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 với các phòng chuyên môn, đơn vị trực thuộc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 với các phòng chuyên môn, đơn vị trực thuộc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kiểm tra diễn tập tại Tràng Định (TB 152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 với các phòng chuyên môn, đơn vị trực thuộc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 với các phòng chuyên môn, đơn vị trực thuộc</w:t>
            </w:r>
          </w:p>
        </w:tc>
      </w:tr>
      <w:tr>
        <w:trPr>
          <w:trHeight w:val="61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6/8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D</w:t>
            </w:r>
            <w:r>
              <w:rPr>
                <w:rFonts w:eastAsia="Times New Roman"/>
                <w:color w:val="3D85C6"/>
                <w:sz w:val="22"/>
              </w:rPr>
              <w:t>ự HN TXCT sau kỳ họp tại huyện Bình Gia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UBND tỉnh (GM35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BQLĐTXD tỉnh (GM 1188)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3D85C6"/>
                <w:sz w:val="22"/>
              </w:rPr>
              <w:t>: Kiểm tra tiến độ thi công Gói thầu số 8 - QL4B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ọp Ban Chi ủy, SHCB tại Thanh tra GTVT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3D85C6"/>
                <w:sz w:val="22"/>
              </w:rPr>
              <w:t>: LV tại CQ</w:t>
            </w:r>
          </w:p>
        </w:tc>
      </w:tr>
      <w:tr>
        <w:trPr>
          <w:trHeight w:val="61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07/8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Đảng uỷ Sở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hẩm định QH sử dụng đất huyện Văn Lãng (GM417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Đảng uỷ Sở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ểm tra tiến độ thi công Gói thầu số 7 - QL4B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Đảng uỷ Sở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áng: Họp với Tổ VP và Tổ số hóa vê nội dung CCTTHC và Số hóa TTHC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Đảng uỷ Sở</w:t>
            </w:r>
          </w:p>
        </w:tc>
      </w:tr>
      <w:tr>
        <w:trPr>
          <w:trHeight w:val="61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8/8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Kiểm tra tiến độ Quốc lộ 4B (theo đoàn K.tra của CT HĐND tỉnh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Dự họp trực tuyến tại UBND tỉnh (GM 355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tham gia diễn tập tại Tràng Định (TB 15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áng: </w:t>
            </w:r>
            <w:r>
              <w:rPr>
                <w:rFonts w:eastAsia="Times New Roman"/>
                <w:color w:val="1155CC"/>
                <w:sz w:val="22"/>
              </w:rPr>
              <w:t>Dự họp trực tuyến tại UBND tỉnh (GM 3</w:t>
            </w:r>
            <w:r>
              <w:rPr>
                <w:rFonts w:eastAsia="Times New Roman"/>
                <w:color w:val="000000"/>
                <w:sz w:val="22"/>
              </w:rPr>
              <w:t>57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ều: LVCQ</w:t>
            </w:r>
          </w:p>
        </w:tc>
      </w:tr>
      <w:tr>
        <w:trPr>
          <w:trHeight w:val="61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9/8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xem xét vướng mắc tuyến VC cho Trạm QLVTCK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thực thực quy trình bổ sung QH CB cấp phòng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ĐHĐB MTTQ VN tỉnh (TT HN tỉnh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thực thực quy trình bổ sung QH CB cấp phòng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Công tác tại Cục ĐBV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Tham gia cùng Đoàn Ban KTNS - HĐND tỉnh học tập tại Phú Yên, Khánh Hòa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ọp thực thực quy trình bổ sung QH CB cấp phòng</w:t>
            </w:r>
          </w:p>
        </w:tc>
      </w:tr>
      <w:tr>
        <w:trPr>
          <w:trHeight w:val="615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10-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11/8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Tham gia cùng Đoàn Ban KTNS - HĐND tỉnh học tập tại Phú Yên, Khánh Hòa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2/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Tỉnh uỷ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với Đoàn kiểm tra số 1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N tổng kết năm học Trung tâm HN tỉnh (CV 2564)</w:t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3/8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làm việc với  Đoàn kiểm tra 181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làm việc với  Đoàn kiểm tra 1812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</w:rPr>
              <w:t>- Dự họp tại UBND tỉnh (GM 36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làm việc với  Đoàn kiểm tra 181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Kiểm tra xử lý vướng mắc GPMB công trình trên QL31 (GM 204)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làm việc với  Đoàn kiểm tra 181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Sở Tư pháp (GM 36).</w:t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14/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UBND tỉnh (GM 358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Ban QLKKTCK Đồng Đăng (GM 78)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14h00 Sinh hoạt Chi bộ thường kỳ tháng 8/2024 và SH chuyên đề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ểm tra Công tác BDTX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D</w:t>
            </w:r>
            <w:r>
              <w:rPr>
                <w:rFonts w:eastAsia="Times New Roman"/>
                <w:color w:val="3D85C6"/>
                <w:sz w:val="22"/>
              </w:rPr>
              <w:t>ự SH chuyên đề.. Chi bộ KHKT&amp;ATGT</w:t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5/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àm việc với Sở GTVT tỉnh Thái Nguyên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Họp kiểm điểm tiến độ, xử lý kỹ thuật Gói thầu số 7,8/QL.4B (GM 205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Tỉnh uỷ (CTr 128)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ểm tra công tác BDTX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Kiểm tra Công tác BDTX</w:t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6/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Đi công tác cơ sở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</w:rPr>
              <w:t>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</w:rPr>
              <w:t>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/k Cùng Ban 4B làm việc tại Bộ GTVT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</w:rPr>
              <w:t>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Họp UBND tỉnh (GM 36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25"/>
        <w:gridCol w:w="2035"/>
        <w:gridCol w:w="1793"/>
        <w:gridCol w:w="1958"/>
        <w:gridCol w:w="2661"/>
      </w:tblGrid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9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Sở TC (GM 174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Họp thống nhất nội dung hội đàm (GM 82/BQLKKTCK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Tham gia Đoàn khảo sát tại huyện Chi Lăng (KH 832)</w:t>
            </w:r>
          </w:p>
        </w:tc>
      </w:tr>
      <w:tr>
        <w:trPr>
          <w:trHeight w:val="9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0/8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với Tổ công tác số 11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3D85C6"/>
                <w:sz w:val="22"/>
              </w:rPr>
              <w:t>Họp tại Sở (xem xét bổ sung Cảng Cạn tại huyện Cao Lộc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Kiểm tra đôn đốc tiến độ thi công Gói thầu số 8/QL4B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Kiểm tra đôn đốc tiến độ Gói thầu số 7/QL4B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áng: Hội đàm tại Tân Thanh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(GM 82/BQLKKTCK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ều: Tham gia Đoàn khảo sát tại huyện Cao Lộc ( KH 83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21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Đối chiếu hiện trường 03 công trình Điểm đen ĐT242, ĐT232, ĐH88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Tham gia Đoàn khảo sát tại huyện Lộc Bình (KH 832)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, chiều:</w:t>
            </w:r>
            <w:r>
              <w:rPr>
                <w:rFonts w:eastAsia="Times New Roman"/>
                <w:color w:val="1155CC"/>
                <w:sz w:val="22"/>
              </w:rPr>
              <w:t xml:space="preserve"> Dự họp trực tuyến với Bộ GTVT (GM 923 )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2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sinh hoạt chuyên đề tại Chi bộ Thanh tra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ại HĐND tỉnh (GM 893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 LV tại cơ quan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Kiểm tra QL1 trên địa bàn tỉnh Bắc Giang (GM 21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Sinh hoạt chuyên đề tại Chi bộ TTGTVT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Bộ Tư lệnh Bội đội Biên phòng ( CV: 4349)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3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Họp tại Sở (tháo gỡ khó khăn trong công tác tuyến VC cho Trạm QLVTCK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Công an tỉnh (GM 4464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Họp thống nhất nội dung hội đàm tại BQLKKTCK (GM 83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UBND tỉnh (GM 378)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6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Đi công tác cơ sở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  Đi công tác cơ sở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LV tại cơ qua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Dự họp tại Sở NN (GM 124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LV tại cơ qua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Thăm, tặng quà các Đ/c nguyên LĐ Sở đã nghỉ hưu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Hội trường đa năng, Ban CHQS thành phố (GM 05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ều: Họp UBND tỉnh ( GM382)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7/8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Thăm, tặng quà các Đ/c nguyên LĐ Sở đã nghỉ hưu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  Họp xem xét vi phạm tiến độ thi công Gói thầu số 7- QL4B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Thăm, tặng quà các Đ/c nguyên LĐ Sở đã nghỉ hưu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 Dự họp UBND tỉnh (GM 385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Làm việc với UBND huyện Văn Qua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Họp xem xét vi phạm tiến độ thi công Gói thầu số 7- QL4B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Dự họp với Đoàn đại biểu Chính phủ nhân dân huyện Ninh Minh Quảng Tây (CTr 09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Họp UBND tỉnh (GM383)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28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Đi công tác cơ sở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  Đi công tác cơ sở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LV tại cơ qua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LV tại cơ quan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LV tại cơ quan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Dự họp tại UBND tỉnh (GM 384)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Thăm, tặng quà các hội viên hưu trí cao tuổi Ngành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9/8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, chiều: Dự họp UBND tỉnh (GM 380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Dự hội nghị khoa học công nghệ tại Viện khoa học CNGTVT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Dự họp tại UBND tỉnh (CTr 61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Kiểm tra công tác diễn tập tại huyện Văn Lãng ( 161/BCĐ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 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áng: Kiểm tra công tác BDTX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: Kiểm tra công tác BDT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11:00Z</dcterms:created>
  <dc:creator>Admin</dc:creator>
  <dc:description/>
  <cp:keywords/>
  <dc:language>en-US</dc:language>
  <cp:lastModifiedBy>Administrator</cp:lastModifiedBy>
  <dcterms:modified xsi:type="dcterms:W3CDTF">2024-08-26T02:43:00Z</dcterms:modified>
  <cp:revision>6</cp:revision>
  <dc:subject/>
  <dc:title/>
</cp:coreProperties>
</file>