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40"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THÔNG BÁO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Lịch công tác của Giám đốc,  Phó Giám đốc Sở tháng 04/2024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(từ ngày 01/4/2024 đến ngày 07/4/2024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60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16"/>
        <w:gridCol w:w="1"/>
        <w:gridCol w:w="2243"/>
        <w:gridCol w:w="707"/>
        <w:gridCol w:w="707"/>
        <w:gridCol w:w="813"/>
        <w:gridCol w:w="655"/>
        <w:gridCol w:w="579"/>
        <w:gridCol w:w="579"/>
        <w:gridCol w:w="579"/>
        <w:gridCol w:w="1881"/>
      </w:tblGrid>
      <w:tr>
        <w:trPr>
          <w:trHeight w:val="60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 Khám SK định kỳ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BCH ĐB tỉnh (CV:1539-CV/TU)</w:t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ọp Tổ quyết toán DA cao tốc tại Sở Tài chính (TB: 62/TB-TCT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2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Dự họp HĐND tỉnh (QĐ:300/QĐ-HĐ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ội nghị tại Tỉnh uỷ (công tác TCCB) (CV:1550-CV/TU)</w:t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ọp tại Sở KHĐT (TB: 84/TB-SKHĐ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16h Dự họp tại UBND tỉnh (TB:166/TB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17h00 dự họp trực tuyến tại UBND tỉnh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/4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UBND tỉnh (GM:111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Dự họp BCH tỉnh (CV:1553-CV/TU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Từ 14h: Dự Lễ công bố PGĐ Sở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textAlignment w:val="baseline"/>
              <w:rPr>
                <w:rFonts w:eastAsia="Times New Roman"/>
                <w:color w:val="4A86E8"/>
                <w:sz w:val="22"/>
              </w:rPr>
            </w:pPr>
            <w:r>
              <w:rPr>
                <w:rFonts w:eastAsia="Times New Roman"/>
                <w:color w:val="4A86E8"/>
                <w:sz w:val="22"/>
              </w:rPr>
              <w:t>Từ 15h: Dự lễ ký HĐXL QL4B;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Làm việc với Bưu điện tỉnh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- Từ 14h: Dự Lễ công bố PGĐ Sở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Từ 15h: Dự lễ ký HĐXL QL4B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/4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ọp tại UBND tỉnh (GM:117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Dự họp tại đảng uỷ xã Đại Đồng, huyện tràng Định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với đoàn kiểm tra ISO của tỉnh tại Sở (TB 11)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/4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tại ĐU xã Q.Thắng, huyện Hữu Lũng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Đi công  tác các tỉnh Miền Trung 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Kiểm tra dự án tại Cửa khẩu Hữu Nghị (TB số 170 - 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ọp tại UBND tỉnh (GM 124-UBND)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7 06/4; 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07/4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Đi công  tác các tỉnh Miền Trung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06/4: Sáng Dự khởi công Khu đô thị mới Hữu Lũng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Từ 14: Giao ban LĐ Sở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 xml:space="preserve">- Từ 15: 00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76A5AF"/>
                <w:sz w:val="22"/>
              </w:rPr>
              <w:t>t</w:t>
            </w:r>
            <w:r>
              <w:rPr>
                <w:rFonts w:eastAsia="Times New Roman"/>
                <w:color w:val="3D85C6"/>
                <w:sz w:val="22"/>
              </w:rPr>
              <w:t>ham gia Đoàn công tác UBND tỉnh k.tra tại Huyện Chi Lăng (GM:126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- Kiểm tra dự án Tân Tri - Nghinh Tường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Từ 14: Giao ban LĐ Sở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 xml:space="preserve">- Từ 15: 00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15h: Họp dự án BOT tại UBND tỉ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0"/>
                <w:szCs w:val="20"/>
              </w:rPr>
              <w:t>Dự Hội đàm tại cửa khẩu (GM: 23/GM-BQLKKTCK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Từ 14: Giao ban LĐ Sở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 xml:space="preserve">- Từ 15: 00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Tham gia Đoàn công tác UBND tỉnh k.tra tại TP Lạng Sơn (GM 125 - 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tại HĐND tỉnh (GM: 334/HĐ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- </w:t>
            </w:r>
            <w:r>
              <w:rPr>
                <w:rFonts w:eastAsia="Times New Roman"/>
                <w:color w:val="3D85C6"/>
                <w:sz w:val="22"/>
              </w:rPr>
              <w:t>Tham gia Đoàn công tác UBND tỉnh k.tra tại Trang Định (GM 133 - 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  Kiểm tra công tác nghiệm thu ĐT.237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 Dự họp thẩm định Điều chỉnh dự án cao tốc Đồng Đăng - Trà Lĩnh tại Bộ KHĐT 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Đảng uỷ Sở 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3D85C6"/>
                <w:sz w:val="22"/>
              </w:rPr>
              <w:t>Tham gia Đoàn công tác UBND tỉnh k.tra tại Huyện Văn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- Dự họp tại Sở Nông nghiệp (GM:42/GM-HĐTĐ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Họp Đảng uỷ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- </w:t>
            </w:r>
            <w:r>
              <w:rPr>
                <w:rFonts w:eastAsia="Times New Roman"/>
                <w:color w:val="3D85C6"/>
                <w:sz w:val="22"/>
              </w:rPr>
              <w:t>Tham gia Đoàn công tác UBND tỉnh k.tra tại Huyện Cao Lộc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- Dự họp tại Sở TNMT (TB: 57/TB-STNM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Tham gia Đoàn khảo sát KHBT 2025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Dự họp tại BQLDA tỉnh (GM:482/GM-BQLDA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Tham gia Đoàn khảo sát KHBT 2025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 D/k Sinh hoạt Chi bô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ại UBND tỉnh (GM 137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Họp tại Sở (DA QL4B)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Kiểm tra đường nối CCN Na Dương với 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- Họp tại Sở (DA QL4B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- 16h Dự họp tại UBND tỉnh (GM: 143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ại Sở KHĐT (GM:139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tại UBND tỉnh (GM 27/GM-BQLCK)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13/4; 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14/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Chiều 13/4 làm việc với SGTVT Bắc Giang tại Lạng Sơn (GM:43/GM-SGTVT</w:t>
            </w:r>
            <w:r>
              <w:rPr>
                <w:rFonts w:eastAsia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Làm việc tại CQ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jc w:val="both"/>
              <w:textAlignment w:val="baseline"/>
              <w:rPr>
                <w:rFonts w:eastAsia="Times New Roman"/>
                <w:color w:val="3D85C6"/>
                <w:sz w:val="22"/>
              </w:rPr>
            </w:pP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  <w:p>
            <w:pPr>
              <w:pStyle w:val="Normal"/>
              <w:rPr>
                <w:rFonts w:eastAsia="Times New Roman"/>
                <w:color w:val="3D85C6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UBND tỉnh (GM: 142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Tiều ban Hậu cần phục vụ HN Công bố QH tỉnh (GM:147/GM-UBND)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textAlignment w:val="baseline"/>
              <w:rPr>
                <w:rFonts w:eastAsia="Times New Roman"/>
                <w:color w:val="3D85C6"/>
                <w:sz w:val="22"/>
              </w:rPr>
            </w:pP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Khảo sát phạm vi tuyến tại Hữu Lũng (GM:88/GM-SGTVT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textAlignment w:val="baseline"/>
              <w:rPr>
                <w:rFonts w:eastAsia="Times New Roman"/>
                <w:color w:val="3D85C6"/>
                <w:sz w:val="22"/>
              </w:rPr>
            </w:pP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  <w:p>
            <w:pPr>
              <w:pStyle w:val="Normal"/>
              <w:rPr>
                <w:rFonts w:eastAsia="Times New Roman"/>
                <w:color w:val="3D85C6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 xml:space="preserve"> Dự họp Tiều ban AN-SK tại Công an tỉnh (GM 616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giao ban Sơ kết Quý I thực hiện Quy đinh 11 TW tại Tỉnh Uỷ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đánh giá tiến độ Gói 8-  QL4B tại Đình Lập (GM: 93/GM-SGTV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Họp đánh giá tiến độ Gói 7-  QL4B tại Lộc Bình (GM:92/GM-SGTVT)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>Kiểm tra KTXH tại huyện Hữu Lũng (GM: 141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hiều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15h00 Dự họp tại UBND tỉnh (GM: 145/GM_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Họp xem xét báo cáo Tổ rà soát 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xem xét báo cáo Tổ rà soát 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N gặp mặt DN, NĐT, HTX tại huyện Hữu Lũng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áng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tham gia đoàn làm việc tại cửa khẩu Hữu nghị (CTr: 05/CTR-BQLKKTCK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Họp Tổ soạn thảo Hướng dẫn liên ngành triển khai Đề án Cầu GTNT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Nghỉ lễ Giỗ tổ Hùng Vương</w:t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Nghỉ lễ Giỗ tổ Hùng Vương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0"/>
                <w:szCs w:val="20"/>
              </w:rPr>
              <w:t>Trực cơ quan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Kiểm tra công tác chuẩn bị phục vụ lễ khởi công đường cao tốc HN-CL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kiểm tra công tác chuẩn bị tổ chức Hội nghị công bố Quy hoạch tỉnh (GM: 151/GM-UBND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shd w:fill="F5F5F5" w:val="clear"/>
              </w:rPr>
              <w:t>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Đi công tác cơ sở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3D85C6"/>
                <w:sz w:val="22"/>
              </w:rPr>
              <w:t>Kiểm tra công tác chuẩn bị phục vụ lễ khởi công đường cao tốc HN-CL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Dự họp tại Sở Tài chính (GM: 77/GM-STC)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20/4; 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21/4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Ngày 21/4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Sáng dự lễ khởi công dự án cao tốc Hữu Nghị - Chi Lăng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D9EEB"/>
                <w:sz w:val="22"/>
              </w:rPr>
              <w:t>- Chiều dự lễ công bố QH tỉ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/4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TXCT cùng Đoàn ĐBQH tỉnh tại xã Tam Gia, huyện Lộc Bình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Dự TXCT cùng Đoàn ĐBQH tỉnh tại xã Gia Cát, huyện Cao Lộc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àm việc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thống nhất danh mục hò sơ lưu trữ năm 2024 tại Sở (GM 98/SGTVT)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TXCT cùng Đoàn ĐBQH tỉnh tại TT Chi Lăng, huyện Chi Lăng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Kiểm tra KTXH tại huyện Bắc Sơn (GM: 146/GM-UBND)</w:t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/4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Kiểm tra KTXH tại huyện Lộc Bình 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TXCT cùng Đoàn ĐBQH tỉnh tại xã Trấn Ninh, huyện văn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 xml:space="preserve"> Kiểm tra KTXH tại huyện Bình Gia (GM: 146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Làm việc với các phòng chuyên môn thuộc Sở</w:t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/4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rực tuyến Sơ kết ATGT QuýI/2024  tại  UBND tỉnh (GM 134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Lễ KN 60 năm ngày Báo LS xuất bản số Báo đầu tiê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Dự họp tại Sở TNMT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rực tuyến tại  BCĐ chuyển đổi số tại UBND tỉnh (GM 162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Kiểm tra KTXH tại huyện Đình Lập (GM: 164/GM-UBND)</w:t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/4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Dự họp tại UBND tỉnh (GM: 156/GM-UBND)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ại UBND tỉnh (GM: 163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Làm việc với nhà thầu thi công gói thầu số 7, dự án QL4B (GM 99/SGTVT)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tại Trung tâm Hội nghị tỉnh (GM 160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/4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ọp UBND tỉnh (TB 21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- Dự họp UBND tỉnh (TB 21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4A86E8"/>
                <w:sz w:val="22"/>
              </w:rPr>
              <w:t>- 16h Dự họp tại Sở (GM 101/GM-SGTVT)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 xml:space="preserve"> Dự họp tại UBND Thành Phố (CV: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shd w:fill="F5F5F5" w:val="clear"/>
              </w:rPr>
              <w:t>1588-CV/TU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4A86E8"/>
                <w:sz w:val="22"/>
              </w:rPr>
              <w:t>16h Dự họp tại Sở (GM 101/GM-SGTVT)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16h Dự họp tại Sở (GM 101/GM-SGTV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3:48:00Z</dcterms:created>
  <dc:creator>Admin</dc:creator>
  <dc:description/>
  <cp:keywords/>
  <dc:language>en-US</dc:language>
  <cp:lastModifiedBy>Admin</cp:lastModifiedBy>
  <dcterms:modified xsi:type="dcterms:W3CDTF">2024-04-26T09:03:00Z</dcterms:modified>
  <cp:revision>4</cp:revision>
  <dc:subject/>
  <dc:title/>
</cp:coreProperties>
</file>