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1134" w:right="-1140" w:firstLine="28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ÔNG BÁO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ịch công tác của Giám đốc,  Phó Giám đốc Sở tháng 7/2024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39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337"/>
        <w:gridCol w:w="2341"/>
        <w:gridCol w:w="2389"/>
        <w:gridCol w:w="1972"/>
        <w:gridCol w:w="1700"/>
      </w:tblGrid>
      <w:tr>
        <w:trPr>
          <w:trHeight w:val="60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1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Khám sk định kỳ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 xml:space="preserve"> LV tại cơ quan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Họp tổ kiểm tra số 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àm việc tại cơ quan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Dự họp trực tuyến tại UBND tỉnh (GM số 292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 xml:space="preserve"> 14h00 Dự Lễ phát động Luật CCCD (GM số 3441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LV tại cơ qua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 xml:space="preserve"> LV tại cơ quan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2/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- Từ 08h: Họp Giao ban LĐ Sở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- Từ 9:30: Họp ĐU Sở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 xml:space="preserve"> </w:t>
            </w:r>
            <w:r>
              <w:rPr>
                <w:rFonts w:eastAsia="Times New Roman"/>
                <w:color w:val="1155CC"/>
                <w:sz w:val="22"/>
              </w:rPr>
              <w:t>Dự họp Hội đồng Tư vấn giải quyết đơn thư tại UBND tỉnh (TB 385/TB-HĐTV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- Từ 08h: Họp Giao ban LĐ Sở;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jc w:val="both"/>
              <w:textAlignment w:val="baseline"/>
              <w:rPr>
                <w:rFonts w:eastAsia="Times New Roman"/>
                <w:color w:val="3C78D8"/>
                <w:sz w:val="22"/>
              </w:rPr>
            </w:pPr>
            <w:r>
              <w:rPr>
                <w:rFonts w:eastAsia="Times New Roman"/>
                <w:color w:val="3C78D8"/>
                <w:sz w:val="22"/>
              </w:rPr>
              <w:t>Từ 9:30: Họp ĐU Sở</w:t>
            </w:r>
          </w:p>
          <w:p>
            <w:pPr>
              <w:pStyle w:val="Normal"/>
              <w:rPr>
                <w:rFonts w:eastAsia="Times New Roman"/>
                <w:color w:val="3C78D8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3C78D8"/>
                <w:sz w:val="22"/>
              </w:rPr>
              <w:t>Dự TXCT cùng Đoàn ĐBQH tỉnh tại TPLS  (KH130, TB135/DDBQH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- Từ 08h: Họp Giao ban LĐ Sở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- Từ 9:30: Họp ĐU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 xml:space="preserve"> Công tác tại Hà Nội cùng Ban QLXD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ả ngày: </w:t>
            </w:r>
            <w:r>
              <w:rPr>
                <w:rFonts w:eastAsia="Times New Roman"/>
                <w:color w:val="1155CC"/>
                <w:sz w:val="22"/>
              </w:rPr>
              <w:t>Hội đàm tại cửa khẩu Ái Điểm, huyện Ninh Minh, Quảng Tây, Trung Quố</w:t>
            </w:r>
            <w:r>
              <w:rPr>
                <w:rFonts w:eastAsia="Times New Roman" w:cs="Arial" w:ascii="Arial" w:hAnsi="Arial"/>
                <w:color w:val="1155CC"/>
                <w:sz w:val="22"/>
                <w:shd w:fill="FFFFFF" w:val="clear"/>
              </w:rPr>
              <w:t>c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3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Sơ kết 06 tháng đầu năm Bộ GTVT (TB 718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 xml:space="preserve"> Họp giao ban LĐ Sở với các phòng, đơn vị trực thuộc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Tham gia  đoàn LĐ TU Kiểm tra tiến độ đường cao tốc H.VL và Tràng Định (TB 353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 Họp giao ban LĐ Sở với các phòng, đơn vị trực thuộc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Tham gia Đoàn kiểm tra QL4B (GM số 291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C78D8"/>
                <w:sz w:val="22"/>
              </w:rPr>
              <w:t>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- Dự họp tại HĐND tỉnh (GM 707/GM-HĐ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Họp giao ban LĐ Sở với các phòng, đơn vị trực thuộc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Họp xem xét đề nghị của Công ty CP Đăng Kiếm xe cơ giới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4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Nhà khách Tỉnh uỷ (288/GM-UBN</w:t>
            </w:r>
            <w:r>
              <w:rPr>
                <w:rFonts w:eastAsia="Times New Roman"/>
                <w:color w:val="000000"/>
                <w:sz w:val="22"/>
              </w:rPr>
              <w:t>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 LV tại CQ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Dự TXCT cùng Đoàn ĐBQH tỉnh tại H.Bắc Sơn  (KH13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TXCT cùng Đoàn ĐBQH tỉnh tại H.Bình Gia  (KH13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Dự TXCT cùng Đoàn ĐBQH tỉnh tại H.Hữu Lũng  (KH13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Họp Sơ kết đánh giá công tác QL, SCTX 06 tháng đầu năm và triển khai nhiệm vụ 06 tháng cuối năm</w:t>
            </w:r>
            <w:r>
              <w:rPr>
                <w:rFonts w:eastAsia="Times New Roman"/>
                <w:color w:val="000000"/>
                <w:sz w:val="22"/>
              </w:rPr>
              <w:t>.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5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BCĐ chuyển đổi số tại UBND tỉnh (GM 295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hấm tra tại Ban KTNS - HĐND tỉnh (708/TB-HĐND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Đi công tác tỉnh Thanh Hoá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Đi công tác tỉnh Thanh Hoá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Tham gia khảo sát tại Cửa khẩu Hữu Nghị (CV:221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Dự TXCT cùng Đoàn ĐBQH tỉnh tại H.Văn Lãng  (KH130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06/7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07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06/7 Dự họp trực tuyến tại UBND tỉnh (287/GM-UBND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Đi công tác tỉnh Thanh Hoá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Đi công tác tỉnh Thanh Hoá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8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 xml:space="preserve"> 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BCĐ sắp xếp đơn vị HC tại TU (CV 2222-TU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ều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 xml:space="preserve">14h00 </w:t>
            </w:r>
            <w:r>
              <w:rPr>
                <w:rFonts w:eastAsia="Times New Roman"/>
                <w:color w:val="1155CC"/>
                <w:sz w:val="22"/>
              </w:rPr>
              <w:t>Kiểm tra Phòng, chống TT, TKCN huyện Văn Quan (TB 106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 xml:space="preserve"> 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9/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N tại TU (CV 1690 - TU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Họp BTC Hội thi tuyên truyền về ATGT năm 2024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N trực tuyến tại Sở (CV 14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15h Dự họp tại Sở NNPTNT (GM 96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N trực tuyến tại Sở (CV 14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15h00 Tham gia Đoàn kiểm tra công tác Bảo trì Cao tốc (GM 18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N trực tuyến tại Sở (CV 14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</w:t>
            </w:r>
            <w:r>
              <w:rPr>
                <w:rFonts w:eastAsia="Times New Roman"/>
                <w:color w:val="1155CC"/>
                <w:sz w:val="22"/>
              </w:rPr>
              <w:t>Dự họp tại UBND tỉnh (GM 296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0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ại UBND tỉnh (GM 309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rực tuyến tại UBND tỉnh (GM 311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</w:rPr>
              <w:t xml:space="preserve"> Dự Sơ kết 6 tháng tại xã Đại Đồng, huyện Tràng Định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8h00 Họp theo GM số 303/GM-UBND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N Sơ kết 6 tháng đầu năm tại Đảng ủy TT Lộc Bình (GM 54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 xml:space="preserve"> Họp Ban Chi ủy, SHCB tại CB TTGT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1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Dự</w:t>
            </w:r>
            <w:r>
              <w:rPr>
                <w:rFonts w:eastAsia="Times New Roman"/>
                <w:color w:val="1155CC"/>
                <w:sz w:val="22"/>
              </w:rPr>
              <w:t xml:space="preserve"> họp tại UBND tỉnh (GM 308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Ủng hộ XD NTM mới Xã Quyết Thắng- H. Hữu Lũng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thẩm định QH SD đất huyện Bắc Sơn tại Sở TNMT (GM 359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Dự họp tại UBND tỉnh (GM 307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7h30 Họp xử lý vướng mắc Gói thầu thi công Cầu trên QL1B (GM 167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- 9h00 Tham dự cùng Đoàn công tác của Bộ GTVT kiểm tra công tác ĐBGT bước 1, công trình SCĐK 2024 (7310/BGTVT-KCHT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 xml:space="preserve"> </w:t>
            </w:r>
            <w:r>
              <w:rPr>
                <w:rFonts w:eastAsia="Times New Roman"/>
                <w:color w:val="FF0000"/>
                <w:sz w:val="22"/>
              </w:rPr>
              <w:t>Dự</w:t>
            </w:r>
            <w:r>
              <w:rPr>
                <w:rFonts w:eastAsia="Times New Roman"/>
                <w:color w:val="1155CC"/>
                <w:sz w:val="22"/>
              </w:rPr>
              <w:t xml:space="preserve"> họp tại UBND tỉnh (GM 305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2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N  trực tuyến Sơ kết ATGT 06 tháng đầu năm tại UBND tỉnh (GM 316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BCH Đảng bộ tỉnh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>  Dự họp tại Đảng uỷ Khối CCQ tỉnh (CV:1576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ả ngày: </w:t>
            </w:r>
            <w:r>
              <w:rPr>
                <w:rFonts w:eastAsia="Times New Roman"/>
                <w:color w:val="3C78D8"/>
                <w:sz w:val="22"/>
              </w:rPr>
              <w:t>Dự Hội nghị tại Trung tâm HN tỉnh (GM số 35/GM-SLĐTBXT</w:t>
            </w:r>
            <w:r>
              <w:rPr>
                <w:rFonts w:eastAsia="Times New Roman"/>
                <w:color w:val="000000"/>
                <w:sz w:val="22"/>
              </w:rPr>
              <w:t>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 xml:space="preserve"> Dự họp tại LMHTX tỉnh (CV: 153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13/7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14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ả ngày chủ nhật: </w:t>
            </w:r>
            <w:r>
              <w:rPr>
                <w:rFonts w:eastAsia="Times New Roman"/>
                <w:color w:val="3D85C6"/>
                <w:sz w:val="22"/>
              </w:rPr>
              <w:t>Thị sát các công trình SCĐK Địa phương (GM: 17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5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ọp trực tuyến tại UBND tỉnh (GM 32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8h30 Tham gia cùng đoàn GS 1762 (CV 07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1155CC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8h30 Họp trực tuyến với Cục ĐBVN (TB 143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iao Ban LĐ Sở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6/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ọp Thẩm tra tại Ban KTNS - HĐND tỉnh (TB 768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 Dự họp tại UBND tỉnh (GM 318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1155CC"/>
                <w:sz w:val="22"/>
              </w:rPr>
              <w:t xml:space="preserve"> 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2"/>
              </w:rPr>
              <w:t> </w:t>
            </w:r>
            <w:r>
              <w:rPr>
                <w:rFonts w:eastAsia="Times New Roman"/>
                <w:color w:val="1155CC"/>
                <w:sz w:val="22"/>
              </w:rPr>
              <w:t>Dự HN gặp mặt DN, HTX tại huyện Văn Lãng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ọp trực tuyến tại UBND tỉnh (GM 32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- Dự họp tại HĐND tỉnh (TB 770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- 15h00 Dự HN sơ kết Cụm TĐ số II tại Sở NN (GM:98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áng: </w:t>
            </w:r>
            <w:r>
              <w:rPr>
                <w:rFonts w:eastAsia="Times New Roman"/>
                <w:color w:val="3D85C6"/>
                <w:sz w:val="22"/>
              </w:rPr>
              <w:t>Khám sức khỏe định định kỳ tại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7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ọp HĐND huyện Bình Gia (GM 13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ọp HĐND huyện Bình Gia (GM 13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Làm việc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1155CC"/>
                <w:sz w:val="20"/>
                <w:szCs w:val="20"/>
              </w:rPr>
              <w:t xml:space="preserve"> 14h00 Họp kiểm điểm tiến độ thi công công trình SCĐK TW (GM 173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8h00 Hop tại TT Hội nghị Quốc Gia (GM 945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8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N sơ kết ATGT 06 tháng đầu năm (GM 325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trực tuyến với Bộ GTVT (GM 792)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 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  <w:shd w:fill="FFFFFF" w:val="clear"/>
              </w:rPr>
              <w:t>- Dự họp tại Sở TNMT (GM 377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D85C6"/>
                <w:sz w:val="22"/>
                <w:shd w:fill="FFFFFF" w:val="clear"/>
              </w:rPr>
              <w:t>- Kiểm tra dự án tại huyện Tràng Định (GM 17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1155CC"/>
                <w:sz w:val="20"/>
                <w:szCs w:val="20"/>
              </w:rPr>
              <w:t xml:space="preserve"> Dự họp tại UBND tỉnh (GM 322, TB 397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Dự kiến công tác tại Cục ĐBV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1155CC"/>
                <w:sz w:val="20"/>
                <w:szCs w:val="20"/>
              </w:rPr>
              <w:t xml:space="preserve"> 14h00 Dự họp tại HĐND tỉnh (GM 78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0"/>
                <w:szCs w:val="20"/>
              </w:rPr>
              <w:t>15h Dự họp tại Sở (GM 174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 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1155CC"/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0"/>
                <w:szCs w:val="20"/>
              </w:rPr>
              <w:t>17h30 Dự họp tại UBND tỉnh (GM 323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9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Ủng hộ XD NTM tại xã Quyết Thắng, H. HL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: -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Họp HĐTĐ đánh giá tác động môi trường (GM 381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0"/>
                <w:szCs w:val="20"/>
              </w:rPr>
              <w:t>- Dự họp tại UBND thị trấn Lộc Bình (GM 03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hiều:</w:t>
            </w:r>
            <w:r>
              <w:rPr>
                <w:rFonts w:eastAsia="Times New Roman"/>
                <w:color w:val="1155CC"/>
                <w:sz w:val="20"/>
                <w:szCs w:val="20"/>
              </w:rPr>
              <w:t xml:space="preserve"> Kiểm tra tiến độ thực hiện Quốc lộ 4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D85C6"/>
                <w:sz w:val="22"/>
                <w:shd w:fill="FFFFFF" w:val="clear"/>
              </w:rPr>
              <w:t>Dự họp trực tuyến tại UBND tỉnh (GM: 324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Chiều: </w:t>
            </w:r>
            <w:r>
              <w:rPr>
                <w:rFonts w:eastAsia="Times New Roman"/>
                <w:color w:val="3C78D8"/>
                <w:sz w:val="20"/>
                <w:szCs w:val="20"/>
              </w:rPr>
              <w:t>Làm việc với phòng vận tải và Trạm QLVT. Các sát hạch viên.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20/7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21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áng thứ 7: </w:t>
            </w:r>
            <w:r>
              <w:rPr>
                <w:rFonts w:eastAsia="Times New Roman"/>
                <w:color w:val="1155CC"/>
                <w:sz w:val="20"/>
                <w:szCs w:val="20"/>
              </w:rPr>
              <w:t>Dự phiên tòa tại Tòa án CC Hà Nội (36221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2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HĐND tỉnh (TB 73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HĐND tỉnh (TB 730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UBND TP (GM 354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rực tuyến với Cục ĐBVN (GM 190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Tham gia Lớp BD kiến thức tại Trường CT Hoàng Văn Thụ Lạng Sơn (QĐ 1809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3/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HĐND tỉnh (TB 730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HĐND tỉnh (TB 730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rực tuyến tại CQ (GM 811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2"/>
              </w:rPr>
              <w:t> </w:t>
            </w:r>
            <w:r>
              <w:rPr>
                <w:rFonts w:eastAsia="Times New Roman"/>
                <w:color w:val="FF0000"/>
                <w:sz w:val="22"/>
              </w:rPr>
              <w:t>Nghỉ việc riêng 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Tham gia Lớp BD kiến thức tại Trường CT Hoàng Văn Thụ Lạng Sơn (QĐ 1809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    </w:t>
            </w:r>
            <w:r>
              <w:rPr>
                <w:rFonts w:eastAsia="Times New Roman"/>
                <w:color w:val="000000"/>
                <w:sz w:val="22"/>
              </w:rPr>
              <w:t>24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>  Công tác cơ sở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 xml:space="preserve">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spacing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sz w:val="22"/>
              </w:rPr>
              <w:t>D</w:t>
            </w:r>
            <w:r>
              <w:rPr>
                <w:rFonts w:eastAsia="Times New Roman"/>
                <w:color w:val="1155CC"/>
                <w:sz w:val="22"/>
              </w:rPr>
              <w:t>ự Hội nghị sơ kết 6 tháng GPMB tại HU Đình Lập (1548-CV/HU)</w:t>
            </w:r>
            <w:r>
              <w:rPr>
                <w:rFonts w:eastAsia="Times New Roman"/>
                <w:color w:val="000000"/>
                <w:sz w:val="22"/>
              </w:rPr>
              <w:t>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2"/>
              </w:rPr>
              <w:t>- Tham gia Bồi dưỡng Diễn tập ph                                                                                                                               òng, chống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rFonts w:eastAsia="Times New Roman"/>
                <w:color w:val="1155CC"/>
                <w:sz w:val="22"/>
              </w:rPr>
              <w:t>lụt bão tại huyện Tràng Định (118/KH-BCĐ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C78D8"/>
                <w:sz w:val="22"/>
              </w:rPr>
              <w:t xml:space="preserve"> </w:t>
            </w:r>
            <w:r>
              <w:rPr>
                <w:rFonts w:eastAsia="Times New Roman"/>
                <w:color w:val="1155CC"/>
                <w:sz w:val="22"/>
              </w:rPr>
              <w:t>Dâng hương ngày 27/7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Dự Lớp BD kiến thức tại Trường CT Hoàng Văn Thụ Lạng Sơn (QĐ 1809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5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Dự họp tại ĐUK CCQ tỉnh 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ọp Hội đồng thẩm định QH tỉnh (GM 93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  </w:t>
            </w:r>
            <w:r>
              <w:rPr>
                <w:rFonts w:eastAsia="Times New Roman"/>
                <w:color w:val="3C78D8"/>
                <w:sz w:val="22"/>
              </w:rPr>
              <w:t>Thăm tặng quà ngày 27/7 tại Bình Gia - Đoàn 11 (TB 414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ả ngày:</w:t>
            </w:r>
            <w:r>
              <w:rPr>
                <w:rFonts w:eastAsia="Times New Roman"/>
                <w:color w:val="1155CC"/>
                <w:sz w:val="22"/>
              </w:rPr>
              <w:t xml:space="preserve"> Thị sát các công trình SCĐK TW 2025 trên QL31, 4A, 3B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với phòng QLVT, các SHV, Trạm QLVTCK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6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Công tác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HN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Thẩm định QH sử đất huyện Văn Quan (GM391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Họp Sơ kết dự án trọng điểm 6 tháng đầu năm 2024 (GM 339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CT, PCT UBND tỉnh (TB 413, GM 329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Kiểm tra công tác BDTX Cao tốc, QL1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9h Dự họp tại BQLCK (GM 72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27/7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28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9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> 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30/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</w:t>
            </w:r>
            <w:r>
              <w:rPr>
                <w:rFonts w:eastAsia="Times New Roman"/>
                <w:color w:val="3D85C6"/>
                <w:sz w:val="22"/>
              </w:rPr>
              <w:t> 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Công tác cơ sở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Tham gia đoàn GS của HĐND tại huyện Chi Lăng (TB 807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UBND tỉnh (GM 334)</w:t>
            </w:r>
          </w:p>
        </w:tc>
      </w:tr>
      <w:tr>
        <w:trPr>
          <w:trHeight w:val="615" w:hRule="atLeast"/>
        </w:trPr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  </w:t>
            </w:r>
            <w:r>
              <w:rPr>
                <w:rFonts w:eastAsia="Times New Roman"/>
                <w:color w:val="000000"/>
                <w:sz w:val="22"/>
              </w:rPr>
              <w:t>31/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Dự họp UBND tỉnh (GM 338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Đại hội CCB tại Nhà khánh TU (TB 31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Q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44:00Z</dcterms:created>
  <dc:creator>Admin</dc:creator>
  <dc:description/>
  <cp:keywords/>
  <dc:language>en-US</dc:language>
  <cp:lastModifiedBy>Admin</cp:lastModifiedBy>
  <dcterms:modified xsi:type="dcterms:W3CDTF">2024-08-14T08:20:00Z</dcterms:modified>
  <cp:revision>6</cp:revision>
  <dc:subject/>
  <dc:title/>
</cp:coreProperties>
</file>