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5895</wp:posOffset>
                </wp:positionH>
                <wp:positionV relativeFrom="paragraph">
                  <wp:posOffset>608330</wp:posOffset>
                </wp:positionV>
                <wp:extent cx="9772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47.9pt" to="290.75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27940</wp:posOffset>
                </wp:positionV>
                <wp:extent cx="6477000" cy="9133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91332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ỦY BAN NHÂN DÂN TỈNH LẠNG SƠN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jc w:val="center"/>
                              <w:outlineLvl w:val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SỞ XÂY DỰNG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4"/>
                                <w:szCs w:val="5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4"/>
                                <w:szCs w:val="5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4"/>
                                <w:szCs w:val="5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54"/>
                                <w:szCs w:val="54"/>
                              </w:rPr>
                              <w:t>CÔNG BỐ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s-ES"/>
                              </w:rPr>
                              <w:t xml:space="preserve">GIÁ VẬT LIỆU XÂY DỰNG TRÊN ĐỊA BÀN TỈNH LẠNG SƠN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s-ES"/>
                              </w:rPr>
                              <w:t xml:space="preserve">TẠI THỜI ĐIỂM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s-ES"/>
                              </w:rPr>
                              <w:t>THÁNG 5 NĂM 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s-ES"/>
                              </w:rPr>
                              <w:t>LẠNG SƠN - NĂM 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0pt;height:719.15pt;mso-wrap-distance-left:9.05pt;mso-wrap-distance-right:9.05pt;mso-wrap-distance-top:0pt;mso-wrap-distance-bottom:0pt;margin-top:2.2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ỦY BAN NHÂN DÂN TỈNH LẠNG SƠN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60" w:after="0"/>
                        <w:jc w:val="center"/>
                        <w:outlineLvl w:val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SỞ XÂY DỰNG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60" w:after="0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32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60" w:after="0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32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60" w:after="0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32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60" w:after="0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32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60" w:after="0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32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60" w:after="0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32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60" w:after="0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32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60" w:after="0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4"/>
                          <w:szCs w:val="5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4"/>
                          <w:szCs w:val="5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54"/>
                          <w:szCs w:val="5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54"/>
                          <w:szCs w:val="5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54"/>
                          <w:szCs w:val="54"/>
                        </w:rPr>
                        <w:t>CÔNG BỐ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lang w:val="es-ES"/>
                        </w:rPr>
                        <w:t xml:space="preserve">GIÁ VẬT LIỆU XÂY DỰNG TRÊN ĐỊA BÀN TỈNH LẠNG SƠN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lang w:val="es-ES"/>
                        </w:rPr>
                        <w:t xml:space="preserve">TẠI THỜI ĐIỂM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s-ES"/>
                        </w:rPr>
                        <w:t>THÁNG 5 NĂM 20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  <w:lang w:val="es-E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60" w:after="0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2"/>
                          <w:lang w:val="es-E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60" w:after="0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32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60" w:after="0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es-ES"/>
                        </w:rPr>
                        <w:t>LẠNG SƠN - NĂM 20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lang w:val="es-ES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.VnTimeH" w:hAnsi=".VnTimeH" w:cs=".VnTimeH"/>
      <w:b/>
      <w:sz w:val="2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4:58:00Z</dcterms:created>
  <dc:creator>Lê Quang Minh</dc:creator>
  <dc:description/>
  <cp:keywords/>
  <dc:language>en-US</dc:language>
  <cp:lastModifiedBy>ismail - [2010]</cp:lastModifiedBy>
  <cp:lastPrinted>2021-06-30T18:13:00Z</cp:lastPrinted>
  <dcterms:modified xsi:type="dcterms:W3CDTF">2025-06-12T15:05:00Z</dcterms:modified>
  <cp:revision>171</cp:revision>
  <dc:subject/>
  <dc:title/>
</cp:coreProperties>
</file>