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DANH SÁCH TỔ CHỨC ĐƯỢC CẤP CHỨNG CHỈ NĂNG LỰC HOẠT ĐỘNG XÂY DỰNG 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Kèm theo Quyết định số: 289/QĐ-SXD ngày 06/ 6 /2025 của Giám đốc Sở Xây dựng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1449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931"/>
        <w:gridCol w:w="3119"/>
        <w:gridCol w:w="3827"/>
        <w:gridCol w:w="993"/>
        <w:gridCol w:w="2284"/>
      </w:tblGrid>
      <w:tr>
        <w:trPr>
          <w:tblHeader w:val="true"/>
          <w:trHeight w:val="724" w:hRule="atLeast"/>
        </w:trPr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>Mã số chứng chỉ</w:t>
            </w:r>
          </w:p>
        </w:tc>
        <w:tc>
          <w:tcPr>
            <w:tcW w:w="2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>Thông tin về tổ chức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>Quyết định thành lập (giấy chứng nhận ĐKKD)/ số điện thoại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 xml:space="preserve">Lĩnh vực hoạt động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>Hạng chứng chỉ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  <w:t>Ghi chú</w:t>
            </w:r>
          </w:p>
        </w:tc>
      </w:tr>
      <w:tr>
        <w:trPr>
          <w:trHeight w:val="4458" w:hRule="atLeast"/>
        </w:trPr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LAS-00042127</w:t>
            </w:r>
          </w:p>
        </w:tc>
        <w:tc>
          <w:tcPr>
            <w:tcW w:w="2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 xml:space="preserve">- Tên tổ chức: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Công ty TNHH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MTV Minh Sơn LS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.</w:t>
            </w:r>
          </w:p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 xml:space="preserve">- Địa chỉ: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thôn Chi Mạc, xã Hoàng Đồng, TP Lạng Sơn, tỉnh Lạng Sơn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.</w:t>
            </w:r>
          </w:p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 xml:space="preserve">- Người đại diện theo pháp luật: Ông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Ngô Thúy Oanh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 xml:space="preserve"> - Giám đốc.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 xml:space="preserve">- Giấy chứng nhận đăng ký kinh doanh số </w:t>
            </w: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4900862098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, do phòng đăng ký kinh doanh - Sở Kế hoạch và Đầu tư tỉnh Lạng Sơn cấp.</w:t>
            </w:r>
          </w:p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 xml:space="preserve">+ Đăng ký lần đầu: ngày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3/3/2020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 xml:space="preserve">, </w:t>
            </w:r>
          </w:p>
          <w:p>
            <w:pPr>
              <w:pStyle w:val="Normal"/>
              <w:tabs>
                <w:tab w:val="clear" w:pos="720"/>
                <w:tab w:val="left" w:pos="8640" w:leader="dot"/>
              </w:tabs>
              <w:spacing w:lineRule="auto" w:line="312" w:before="120" w:after="120"/>
              <w:jc w:val="both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 xml:space="preserve">Điện thoại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937 625 888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ư vấn giám sát thi công xây dựng công trình dân dụng, công nghiệp và hạ tầng kỹ thuật (cấp, thoát nước), </w:t>
            </w:r>
          </w:p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T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ư vấn giám sát thi công xây dựng công trìnhgiao thông (cầu - đường bộ)</w:t>
            </w:r>
          </w:p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- Thi công xây dựng công trình (Thi công công tác xây dựng công trình dân dụng, hạ tầng kỹ thuật (cấp, thoát nước))</w:t>
            </w:r>
          </w:p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Thi công công tác xây dựng công trình giao thông (đường bộ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III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i/>
                <w:i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pacing w:val="2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Cấp mới chứng chỉ năng lực hoạt động xây dựng</w:t>
            </w: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  <w:lang w:val="nl-NL"/>
              </w:rPr>
              <w:t>.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i/>
                <w:i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pacing w:val="2"/>
                <w:sz w:val="26"/>
                <w:szCs w:val="26"/>
              </w:rPr>
              <w:t>- Chứng chỉ năng lực được cấp gia hạn có hiệu lực 10 năm kể từ ngày ký Quyết định ban hành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orient="landscape" w:w="16838" w:h="11906"/>
      <w:pgMar w:left="1588" w:right="794" w:gutter="0" w:header="0" w:top="1134" w:footer="0" w:bottom="96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.VnTime" w:hAnsi=".VnTime" w:cs=".VnTime"/>
      <w:sz w:val="28"/>
      <w:szCs w:val="28"/>
    </w:rPr>
  </w:style>
  <w:style w:type="character" w:styleId="HeaderChar">
    <w:name w:val="Header Char"/>
    <w:qFormat/>
    <w:rPr>
      <w:rFonts w:ascii=".VnTime" w:hAnsi=".VnTime" w:cs=".VnTime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1 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1CharCharCharCharCharCharCharCharCharCharCharCharCharCharCharChar1CharChar">
    <w:name w:val="Char1 Char Char Char Char Char Char Char Char Char Char Char Char Char Char Char Char1 Char Char"/>
    <w:basedOn w:val="Normal"/>
    <w:qFormat/>
    <w:pPr>
      <w:widowControl w:val="false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9:32:00Z</dcterms:created>
  <dc:creator>thanh tra tinh</dc:creator>
  <dc:description/>
  <cp:keywords/>
  <dc:language>en-US</dc:language>
  <cp:lastModifiedBy>ismail - [2010]</cp:lastModifiedBy>
  <cp:lastPrinted>2025-06-06T14:38:00Z</cp:lastPrinted>
  <dcterms:modified xsi:type="dcterms:W3CDTF">2025-06-06T07:38:00Z</dcterms:modified>
  <cp:revision>232</cp:revision>
  <dc:subject/>
  <dc:title>§oµn thanh tra 372            céng hoµ x• héi chñ nghÜa viÖt nam</dc:title>
</cp:coreProperties>
</file>