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DANH SÁCH TỔ CHỨC ĐƯỢC CẤP CHỨNG CHỈ NĂNG LỰC HOẠT ĐỘNG XÂY DỰNG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Kèm theo Quyết định số: 271/QĐ-SXD ngày 29/ 5/2025 của Giám đốc Sở Xây dựng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4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260"/>
        <w:gridCol w:w="3119"/>
        <w:gridCol w:w="2976"/>
        <w:gridCol w:w="993"/>
        <w:gridCol w:w="2284"/>
      </w:tblGrid>
      <w:tr>
        <w:trPr>
          <w:tblHeader w:val="true"/>
          <w:trHeight w:val="724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Mã số chứng chỉ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Thông tin về tổ chức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Quyết định thành lập (giấy chứng nhận ĐKKD)/ số điện thoại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 xml:space="preserve">Lĩnh vực hoạt động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Hạng chứng chỉ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4458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AS-0001210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Tên tổ chức: Công ty TNHH Thái Sơn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Địa chỉ: khối 5, Quốc lộ 1A, thị trấn Cao Lộc, huyện Cao Lộc, tỉnh Lạng S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ơ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- Người đại diện theo pháp luật: Ông Hoàng Xuân Long - Giám đốc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 Giấy chứng nhận đăng ký kinh doanh số 4900213897, do phòng đăng ký kinh doanh - Sở Kế hoạch và Đầu tư tỉnh Lạng Sơn cấp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+ Đăng ký lần đầu: ngày 13/02/1999,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+ Đăng ký thay đổi lần thứ  nhất ngày 25/2/2025.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lineRule="auto" w:line="312" w:before="120" w:after="12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Điện thoại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</w:rPr>
              <w:t>0965.368.299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Khảo sát xây dựng (khảo sát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ịa chất và khảo sát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ịa hình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III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Cấp mới chứng chỉ năng lực hoạt động xây dựng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  <w:t>- Chứng chỉ năng lực được cấp gia hạn có hiệu lực 10 năm kể từ ngày ký Quyết định ban hàn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1588" w:right="794" w:gutter="0" w:header="0" w:top="1134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1CharCharCharCharCharCharCharCharCharCharCharCharCharCharCharChar1CharChar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2:00Z</dcterms:created>
  <dc:creator>thanh tra tinh</dc:creator>
  <dc:description/>
  <cp:keywords/>
  <dc:language>en-US</dc:language>
  <cp:lastModifiedBy>ismail - [2010]</cp:lastModifiedBy>
  <cp:lastPrinted>2025-05-29T11:25:00Z</cp:lastPrinted>
  <dcterms:modified xsi:type="dcterms:W3CDTF">2025-05-29T04:25:00Z</dcterms:modified>
  <cp:revision>238</cp:revision>
  <dc:subject/>
  <dc:title>§oµn thanh tra 372            céng hoµ x• héi chñ nghÜa viÖt nam</dc:title>
</cp:coreProperties>
</file>