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220/QĐ-SXD ngày 09/ 5 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1"/>
        <w:gridCol w:w="3402"/>
        <w:gridCol w:w="3544"/>
        <w:gridCol w:w="993"/>
        <w:gridCol w:w="2284"/>
      </w:tblGrid>
      <w:tr>
        <w:trPr>
          <w:tblHeader w:val="true"/>
          <w:trHeight w:val="724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458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LAS-00034380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- Tên tổ chức: Công ty TNHH Giao thông xây dựng 689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- Địa chỉ: Số 6, ngõ 3, khối 9, đường Mỹ Sơn, phường Vĩnh Trại, thành phố Lạng Sơn, tỉnh lạng Sơn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Người đại diện theo pháp luật: Ông Đỗ Viết Tâm  - Giám đốc.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Giấy chứng nhận đăng ký kinh doanh số 4900702746, do phòng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đ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ng ký kinh doanh - Sở Kế hoạch và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ầu t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tỉnh Lạng S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n cấp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+ Đăng ký lần đầu: ngày 22/02/2012,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+ Đăng ký thay đổi lần thứ  nhất ngày 31/3/2024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12" w:before="120" w:after="12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Điện thoại: 0983.245.65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Thi công công tác xây dựng công trình giao thông (cầu, đường bộ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III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4-26T16:29:00Z</cp:lastPrinted>
  <dcterms:modified xsi:type="dcterms:W3CDTF">2025-05-09T13:51:00Z</dcterms:modified>
  <cp:revision>230</cp:revision>
  <dc:subject/>
  <dc:title>§oµn thanh tra 372            céng hoµ x• héi chñ nghÜa viÖt nam</dc:title>
</cp:coreProperties>
</file>