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DANH SÁCH TỔ CHỨC ĐƯỢC CẤP CHỨNG CHỈ NĂNG LỰC HOẠT ĐỘNG XÂY DỰNG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>(Kèm theo Quyết định số: 201/QĐ-SXD ngày 29 /4/2025 của Giám đốc Sở Xây dựng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44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932"/>
        <w:gridCol w:w="3086"/>
        <w:gridCol w:w="2866"/>
        <w:gridCol w:w="1180"/>
        <w:gridCol w:w="2521"/>
      </w:tblGrid>
      <w:tr>
        <w:trPr>
          <w:tblHeader w:val="true"/>
          <w:trHeight w:val="724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Mã số chứng chỉ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Thông tin về tổ chức</w:t>
            </w:r>
          </w:p>
        </w:tc>
        <w:tc>
          <w:tcPr>
            <w:tcW w:w="3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Quyết định thành lập (giấy chứng nhận ĐKKD)/ số điện thoại</w:t>
            </w:r>
          </w:p>
        </w:tc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 xml:space="preserve">Lĩnh vực hoạt động 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Hạng chứng chỉ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Ghi chú</w:t>
            </w:r>
          </w:p>
        </w:tc>
      </w:tr>
      <w:tr>
        <w:trPr>
          <w:trHeight w:val="2073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AS-00033529  </w:t>
            </w:r>
          </w:p>
        </w:tc>
        <w:tc>
          <w:tcPr>
            <w:tcW w:w="2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ên tổ chức: Công ty TNHH Hoàng Hà Lạng 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ơ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Địa chỉ: khu Trại Gà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ờng Bắc 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ơ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, ph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ờng Hoàng 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 Thụ, thành phố Lạng 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ơ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Người đại diện theo pháp luật: bà Vũ Thị Lan  - Giám đốc.</w:t>
            </w:r>
          </w:p>
        </w:tc>
        <w:tc>
          <w:tcPr>
            <w:tcW w:w="3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Giấy chứng nhận đăng ký doanh nghiệp số 4900237048 do phòng đăng ký kinh doanh - Sở Kế hoạch và Đầu tư tỉnh Lạng Sơn 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Đăng ký lần đầu: ngày 20/10/2005;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Đăng ký thay đổi lần thứ 10: ngày 13/9/2021.</w:t>
            </w:r>
          </w:p>
        </w:tc>
        <w:tc>
          <w:tcPr>
            <w:tcW w:w="2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i công xây dựng công trình (Thi công công tác xây dựng công trình dân dụng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i công xây dựng công trình (Thi công công tác xây dựng công trình hạ tầng kỹ thuật (cấp, thoát nước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i công xây dựng công trình (Thi công công tác xây dựng công trình công nghiệp năng lượng (đường dây và trạm biến áp)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III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6"/>
                <w:szCs w:val="26"/>
              </w:rPr>
              <w:t>- Cấp mới Chứng chỉ năng lực hoạt  động xây dựng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6"/>
                <w:szCs w:val="26"/>
              </w:rPr>
              <w:t>- Chứng chỉ năng lực được cấp có hiệu lực 10 năm kể từ ngày ký Quyết định ban hành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1588" w:right="794" w:gutter="0" w:header="0" w:top="1134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1CharCharCharCharCharCharCharCharCharCharCharCharCharCharCharChar1CharChar">
    <w:name w:val="Char1 Char Char Char Char Char Char Char Char Char Char Char Char Char Char Char Char1 Char Char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32:00Z</dcterms:created>
  <dc:creator>thanh tra tinh</dc:creator>
  <dc:description/>
  <cp:keywords/>
  <dc:language>en-US</dc:language>
  <cp:lastModifiedBy>ismail - [2010]</cp:lastModifiedBy>
  <cp:lastPrinted>2025-04-29T15:17:00Z</cp:lastPrinted>
  <dcterms:modified xsi:type="dcterms:W3CDTF">2025-04-29T08:17:00Z</dcterms:modified>
  <cp:revision>226</cp:revision>
  <dc:subject/>
  <dc:title>§oµn thanh tra 372            céng hoµ x• héi chñ nghÜa viÖt nam</dc:title>
</cp:coreProperties>
</file>