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DANH SÁCH TỔ CHỨC ĐƯỢC CẤP CHỨNG CHỈ NĂNG LỰC HOẠT ĐỘNG XÂY DỰNG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Quyết định số: 197/QĐ-SXD ngày  26 / 4 /2025 của Giám đốc Sở Xây dựng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4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931"/>
        <w:gridCol w:w="3119"/>
        <w:gridCol w:w="3827"/>
        <w:gridCol w:w="993"/>
        <w:gridCol w:w="2284"/>
      </w:tblGrid>
      <w:tr>
        <w:trPr>
          <w:tblHeader w:val="true"/>
          <w:trHeight w:val="724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Mã số chứng chỉ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Thông tin về tổ chức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Quyết định thành lập (giấy chứng nhận ĐKKD)/ số điện thoại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 xml:space="preserve">Lĩnh vực hoạt động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6"/>
                <w:szCs w:val="26"/>
              </w:rPr>
              <w:t>Hạng chứng chỉ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4458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AS-00035966 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- Tên tổ chức: Công ty TNHH Xây dựng Ngọc Anh Lạng S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n.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- Địa chỉ: Số 15, khối 8, ph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ờng Vĩnh Trại, thành phố Lạng S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n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Người đại diện theo pháp luật: Ông Hán Thanh Hiếu  - Giám đốc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- Giấy chứng nhận đăng ký kinh doanh số 4900859867, do phòng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ă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ng ký kinh doanh - Sở Kế hoạch và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ầu t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tỉnh Lạng S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n cấp.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+ Đăng ký lần đầu: ngày 18/12/20219, 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+ Đăng ký thay đổi lần thứ  nhất ngày 01/3/2024.</w:t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12" w:before="120" w:after="12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Điện thoại: 0974 574 39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Thi công công tác xây dựng công trình dân dụ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>II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Cấp mới chứng chỉ năng lực hoạt động xây dựng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(cấp điều chỉnh hạng chứng chỉ năng lực)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6"/>
                <w:szCs w:val="26"/>
              </w:rPr>
              <w:t>- Chứng chỉ năng lực được cấp gia hạn có hiệu lực 10 năm kể từ ngày ký Quyết định ban hàn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1588" w:right="794" w:gutter="0" w:header="0" w:top="1134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2:00Z</dcterms:created>
  <dc:creator>thanh tra tinh</dc:creator>
  <dc:description/>
  <cp:keywords/>
  <dc:language>en-US</dc:language>
  <cp:lastModifiedBy>ismail - [2010]</cp:lastModifiedBy>
  <cp:lastPrinted>2025-04-26T16:29:00Z</cp:lastPrinted>
  <dcterms:modified xsi:type="dcterms:W3CDTF">2025-04-26T09:29:00Z</dcterms:modified>
  <cp:revision>226</cp:revision>
  <dc:subject/>
  <dc:title>§oµn thanh tra 372            céng hoµ x• héi chñ nghÜa viÖt nam</dc:title>
</cp:coreProperties>
</file>