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ANH SÁCH THÍ SINH ĐỦ ĐIỀU KIỆN DỰ XÉT TUYỂN VÒNG 2 </w:t>
      </w:r>
    </w:p>
    <w:p>
      <w:pPr>
        <w:pStyle w:val="Normal"/>
        <w:jc w:val="center"/>
        <w:rPr/>
      </w:pPr>
      <w:r>
        <w:rPr>
          <w:b/>
        </w:rPr>
        <w:t>TUYỂN DỤNG VIÊN CHỨC TRẠM QUẢN LÝ VẬN TẢI CỬA KHẨU</w:t>
      </w:r>
    </w:p>
    <w:p>
      <w:pPr>
        <w:pStyle w:val="Normal"/>
        <w:jc w:val="center"/>
        <w:rPr/>
      </w:pPr>
      <w:r>
        <w:rPr>
          <w:i/>
        </w:rPr>
        <w:t>(Ban hành kèm theo Quyết định số 588/QĐ-SGTVT ngày 15 tháng 10 năm 2024 của Sở Giao thông vận tải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12"/>
        <w:gridCol w:w="1134"/>
        <w:gridCol w:w="1134"/>
        <w:gridCol w:w="709"/>
        <w:gridCol w:w="1843"/>
        <w:gridCol w:w="850"/>
        <w:gridCol w:w="1276"/>
        <w:gridCol w:w="992"/>
        <w:gridCol w:w="851"/>
        <w:gridCol w:w="850"/>
        <w:gridCol w:w="709"/>
        <w:gridCol w:w="709"/>
        <w:gridCol w:w="708"/>
        <w:gridCol w:w="1276"/>
        <w:gridCol w:w="992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T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ọ và tê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gày, tháng, năm sin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ân tộ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ộ khẩu thường trú (xã, huyện tỉnh) hoặc chỗ ở hiện nay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ình Độ chuyên môn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gười có đủ các điều kiện sau đây không phân biệt dân tộc, nam, nữ, thành phần xã hội, tín ngưỡng, tôn giáo được đăng ký dự tuyển viên chức </w:t>
            </w:r>
            <w:r>
              <w:rPr>
                <w:b/>
                <w:i/>
                <w:sz w:val="20"/>
                <w:szCs w:val="20"/>
              </w:rPr>
              <w:t>(Ghi rõ Đạt hoặc không đạt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ình đ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yên ngành đào tạ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ành đào tạ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ình thức đào tạ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t quả tốt nghiệ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 quốc tịch Việt N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Độ tuổi đủ từ 18 tuổi trở lê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ý lịch khai đảm bảo rõ, rà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ăn bằng chứng chỉ đào tạo phù hợp với VTVL (Trình độ chuyên ngàn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ình trạng sức khoẻ tự khai theo phiếu đăng ký dự tuyể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ị Lan 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5/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nhà 15, khu 1 thị trấn Na Sầm, huyện Văn Lãng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ứa Kim 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1/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ố Nà Lộc, thị trấn Văn Quan, huyện Văn Quan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ý Thị chiều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3/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ôn Kéo Mật, xã Khánh Xuân, huyện Lộc Bình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àng Tuấn Đ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3/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ôn Thống Nhất, xã Tràng Phái, huyện Văn Quan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ừa làm vừa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 Việt Đoà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1/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 3 thị trấn Đình Lập, huyện Đình Lập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g b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ần Thị Lý Du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6/198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Hùng Vương, phường Chi Lăng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ên dịch tiếng Trung Quố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ếng Trung Quố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ập t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ạc s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ận tải đường bộ và thành ph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ổ chức và quản lý vận t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ập t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ịnh Tuấn Du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2/19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Nguyễn Khắc Cần, phường Hoàng Văn Thụ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ế to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ạc s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àng Thu H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2/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Lê Đại Hành, phường Đông Kinh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 Ngọc H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8/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u 3, thị trấn Đình Lập, huyện Đình Lập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uyễn Hoàng Cát H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3/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 K4 Lương Văn Chi, phương Hoàng Văn Thụ, thành phố Lạng Sơn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 tế đối ngo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 tế quốc t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àng Minh Hiế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ôn Thống Nhất, xã Tràng Phái, huyện Văn Quan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áp luật hành ch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g b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uyễn Trọng Hiế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8/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nhà E15, Nq8, thị trấn Cao Lộc, huyện Cao Lộc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ận tải kinh tế đường bộ và thành ph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 thác vận t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ông Thị Hoà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/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đường Lục Giàng, khối 6 thị trấn Cao Lộc, huyện Cao Lộc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họ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o Diệp L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8/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 số 9 đường Lê Đức Thọ, Khu đô thị Nam Hoàng Đồng 1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ỏ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h Thị Lo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7/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100 Trần Đăng Ninh, phường Hoàng Văn Thụ, TP Lạng Sơn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họ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àng Tiến Lộ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3/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nhà 487 đường Lê Lợi, thị trấn Đồng Mỏ, huyện Chi lăng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oàn Thế 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3/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ồng Cạn, Ngọc Vân, Tân Yên, Bắc Gia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 tế bưu chính viễn th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 t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ông Hoài 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4/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ôn Hoàng Thượng, xã Hoàng Đồng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ông nghệ giao th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ỹ th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g b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àng Phước Lo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9/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02 Dã Tượng, phường Chi Lăng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ừa làm vừa họ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g b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ông Thị M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8/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ôn Bản Chuông, xã Đình Lập, huyện Đình Lập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ỏ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àm Văn N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8/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ôn Đình Cam, xã Quang Trung, huyện Bình Gia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ương Thanh Nhiệ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8/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òn Toòng, Thuỵ Hùng, Cao Lộc,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n Minh Qua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3/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38, khu 4, thị trấn Na Dương, huyện Lộc Bình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ừa học vừa là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ế Ngọc Quỳ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4/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33, ngõ 204 khối Trần Quang Khải I, phường Chi Lăng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thương mại quốc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an Văn T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1/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nhà 60B đường Lương Văn Tri, khu I, thị trấn Na Sầm, huyện Văn Lãng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ỏ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inh Diệu Thu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5/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59, khu Chộc Vằng, thị trấn Lộc Bình, huyện Lộc Bình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ản lý kinh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h t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g b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ầm Bội Trâ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6/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ù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Đăng Văn Ngữ, Phố Lộc IV, phường Hoàng Văn Thụ, TP Lạng Sơn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ật kinh t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ương Minh Tuấ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2/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ôn Hoàng Thượng, xã Hoàng Đồng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ông nghệ kỹ thuật xây dựng cầu đường b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ông nghệ kỹ thuật giao thô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g b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àng Đình Tù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8/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ố 75 đường Trần Quang Diệu, xã Mai Pha, TP Lạng Sơn, T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KTXD cầu đường b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ông nghệ kỹ thuật giao thô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ịnh Quang Tù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2/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à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ôn Mạn Đường, xã Mai Sao, huyện Chi Lăng, tỉnh Lạng S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i họ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ận tải đa phương thứ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ai thác vận t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ính qu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g bì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ạt</w:t>
            </w:r>
          </w:p>
        </w:tc>
      </w:tr>
    </w:tbl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rFonts w:ascii=".VnTime" w:hAnsi=".VnTime" w:cs=".VnTime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rFonts w:ascii=".VnTime" w:hAnsi=".VnTime" w:cs=".VnTime"/>
      <w:sz w:val="2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00:00Z</dcterms:created>
  <dc:creator>Lê Hiếu</dc:creator>
  <dc:description/>
  <cp:keywords/>
  <dc:language>en-US</dc:language>
  <cp:lastModifiedBy>Administrator</cp:lastModifiedBy>
  <cp:lastPrinted>2020-08-17T07:35:00Z</cp:lastPrinted>
  <dcterms:modified xsi:type="dcterms:W3CDTF">2024-10-16T00:52:00Z</dcterms:modified>
  <cp:revision>7</cp:revision>
  <dc:subject/>
  <dc:title>BỘ TÀI CHÍNH                             CỘNG HOÀ XÃ HỘI CHỦ NGHĨA VIỆT NAM</dc:title>
</cp:coreProperties>
</file>