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-1134" w:right="-1140" w:firstLine="28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HÔNG BÁO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ịch công tác của Giám đốc,  Phó Giám đốc Sở tháng 06/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0" w:type="dxa"/>
        <w:jc w:val="left"/>
        <w:tblInd w:w="-10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317"/>
        <w:gridCol w:w="1975"/>
        <w:gridCol w:w="3060"/>
        <w:gridCol w:w="1838"/>
        <w:gridCol w:w="1370"/>
      </w:tblGrid>
      <w:tr>
        <w:trPr>
          <w:trHeight w:val="615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Ngày, tháng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Dương Công Vĩ</w:t>
            </w:r>
          </w:p>
          <w:p>
            <w:pPr>
              <w:pStyle w:val="Normal"/>
              <w:spacing w:before="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Giám đốc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Trần Văn Vương</w:t>
            </w:r>
          </w:p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Phó Giám đốc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4A86E8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Hoàng Viết Đông</w:t>
            </w:r>
          </w:p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Phó Giám đốc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4A86E8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Hoàng Khánh Dư</w:t>
            </w:r>
          </w:p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Phó Giám đốc</w:t>
            </w:r>
          </w:p>
        </w:tc>
      </w:tr>
      <w:tr>
        <w:trPr>
          <w:trHeight w:val="615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hai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03/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6D9EEB"/>
                <w:sz w:val="22"/>
              </w:rPr>
              <w:t>LV tại Cơ quan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Dự họp tại UBND tỉnh (GM 222, 223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6D9EEB"/>
                <w:sz w:val="22"/>
              </w:rPr>
              <w:t>LV tại Cơ quan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 Họp di chuyển hạ tầng QL4B (GM 131/SGTVT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4A86E8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6D9EEB"/>
                <w:sz w:val="22"/>
              </w:rPr>
              <w:t>LV tại Cơ quan</w:t>
            </w:r>
          </w:p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 Làm việc tại C</w:t>
            </w:r>
            <w:r>
              <w:rPr>
                <w:rFonts w:eastAsia="Times New Roman"/>
                <w:color w:val="3D85C6"/>
                <w:sz w:val="22"/>
              </w:rPr>
              <w:t>Q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4A86E8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ba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04/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6D9EEB"/>
                <w:sz w:val="22"/>
              </w:rPr>
              <w:t>8:00 dự công bố QĐ bổ nhiệm PGĐ Sở; 10:00 Dự họp tại Đảng đoàn HĐND tỉnh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Dự họp HĐ thẩm định QH tại UBND tỉnh (GM 70/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4A86E8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- </w:t>
            </w:r>
            <w:r>
              <w:rPr>
                <w:rFonts w:eastAsia="Times New Roman"/>
                <w:color w:val="6D9EEB"/>
                <w:sz w:val="22"/>
              </w:rPr>
              <w:t>Dự làm việc với STC tại Sở GTVT (109/GM-STC</w:t>
            </w:r>
            <w:r>
              <w:rPr>
                <w:rFonts w:eastAsia="Times New Roman"/>
                <w:color w:val="000000"/>
                <w:sz w:val="22"/>
              </w:rPr>
              <w:t>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14h </w:t>
            </w:r>
            <w:r>
              <w:rPr>
                <w:rFonts w:eastAsia="Times New Roman"/>
                <w:color w:val="3D85C6"/>
                <w:sz w:val="22"/>
              </w:rPr>
              <w:t>Họp rà soát dự án hạ tầng vùng Đông Bắc (GM 77/SKHĐT)</w:t>
            </w:r>
          </w:p>
        </w:tc>
        <w:tc>
          <w:tcPr>
            <w:tcW w:w="1838" w:type="dxa"/>
            <w:tcBorders>
              <w:top w:val="single" w:sz="6" w:space="0" w:color="4A86E8"/>
              <w:left w:val="single" w:sz="6" w:space="0" w:color="4A86E8"/>
              <w:bottom w:val="single" w:sz="6" w:space="0" w:color="4A86E8"/>
              <w:right w:val="single" w:sz="6" w:space="0" w:color="4A86E8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8h30 </w:t>
            </w:r>
            <w:r>
              <w:rPr>
                <w:rFonts w:eastAsia="Times New Roman"/>
                <w:color w:val="1155CC"/>
                <w:sz w:val="22"/>
              </w:rPr>
              <w:t>Dự kiểm tra tại cửa khẩu HN ( 66-GM/ĐĐ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Kiểm tra tiến độ thi công trình SCĐK TW trên QL31</w:t>
            </w:r>
          </w:p>
        </w:tc>
        <w:tc>
          <w:tcPr>
            <w:tcW w:w="1370" w:type="dxa"/>
            <w:tcBorders>
              <w:top w:val="single" w:sz="6" w:space="0" w:color="4A86E8"/>
              <w:left w:val="single" w:sz="6" w:space="0" w:color="4A86E8"/>
              <w:bottom w:val="single" w:sz="6" w:space="0" w:color="4A86E8"/>
              <w:right w:val="single" w:sz="6" w:space="0" w:color="4A86E8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tư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05/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  </w:t>
            </w:r>
            <w:r>
              <w:rPr>
                <w:rFonts w:eastAsia="Times New Roman"/>
                <w:color w:val="6D9EEB"/>
                <w:sz w:val="22"/>
              </w:rPr>
              <w:t>Giao ban LĐ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Giao ban LĐ Sở với các Phòng chuyên môn, đơn vị trực thuộc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  </w:t>
            </w:r>
            <w:r>
              <w:rPr>
                <w:rFonts w:eastAsia="Times New Roman"/>
                <w:color w:val="6D9EEB"/>
                <w:sz w:val="22"/>
              </w:rPr>
              <w:t>Giao ban LĐ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Dự họp tại UBND tinh (229/GM-UBND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6" w:space="0" w:color="4A86E8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6D9EEB"/>
                <w:sz w:val="22"/>
              </w:rPr>
              <w:t>Dự họp tại UBND tỉnh (GM 233/GM-UBND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Giao ban LĐ Sở với các Phòng chuyên môn, đơn vị trực thuộc</w:t>
            </w:r>
          </w:p>
        </w:tc>
        <w:tc>
          <w:tcPr>
            <w:tcW w:w="1370" w:type="dxa"/>
            <w:tcBorders>
              <w:top w:val="single" w:sz="6" w:space="0" w:color="4A86E8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6D9EEB"/>
                <w:sz w:val="22"/>
              </w:rPr>
              <w:t>Họp giao ban Lãnh đạo Sở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6D9EEB"/>
                <w:sz w:val="22"/>
              </w:rPr>
              <w:t>Gia</w:t>
            </w:r>
            <w:r>
              <w:rPr>
                <w:rFonts w:eastAsia="Times New Roman"/>
                <w:color w:val="3D85C6"/>
                <w:sz w:val="22"/>
              </w:rPr>
              <w:t>o ban LĐ Sở với các Phòng chuyên môn, đơn vị trực thuộc</w:t>
            </w:r>
          </w:p>
        </w:tc>
      </w:tr>
      <w:tr>
        <w:trPr>
          <w:trHeight w:val="615" w:hRule="atLeast"/>
        </w:trPr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năm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06/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6D9EEB"/>
                <w:sz w:val="22"/>
              </w:rPr>
              <w:t>Họp tại UBND tỉnh (GM số 231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6D9EEB"/>
                <w:sz w:val="22"/>
              </w:rPr>
              <w:t>Đi công tác cơ sở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  </w:t>
            </w:r>
            <w:r>
              <w:rPr>
                <w:rFonts w:eastAsia="Times New Roman"/>
                <w:color w:val="6D9EEB"/>
                <w:sz w:val="22"/>
              </w:rPr>
              <w:t>Kiểm tra dự án đường chuyên dụng cửa khẩu hữu nghị (M1119-M1120) (GM 138/SGTVT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6D9EEB"/>
                <w:sz w:val="22"/>
              </w:rPr>
              <w:t>-</w:t>
            </w: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6D9EEB"/>
                <w:sz w:val="22"/>
              </w:rPr>
              <w:t>Họp giao ban tiến độ gói thầu số 7, QLB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Kiểm tra đường vào cổng trụ sở Ban Nội chính TU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</w:t>
            </w:r>
            <w:r>
              <w:rPr>
                <w:rFonts w:eastAsia="Times New Roman"/>
                <w:color w:val="1155CC"/>
                <w:sz w:val="22"/>
              </w:rPr>
              <w:t xml:space="preserve"> </w:t>
            </w:r>
            <w:r>
              <w:rPr>
                <w:rFonts w:eastAsia="Times New Roman"/>
                <w:color w:val="6D9EEB"/>
                <w:sz w:val="22"/>
              </w:rPr>
              <w:t>Họp tại UBND tỉnh (GM số 236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6D9EEB"/>
                <w:sz w:val="22"/>
              </w:rPr>
              <w:t>8h họp chuyên đề UB tỉnh (GM 235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  </w:t>
            </w:r>
            <w:r>
              <w:rPr>
                <w:rFonts w:eastAsia="Times New Roman"/>
                <w:color w:val="6D9EEB"/>
                <w:sz w:val="22"/>
              </w:rPr>
              <w:t>LV tại CQ</w:t>
            </w:r>
          </w:p>
        </w:tc>
      </w:tr>
      <w:tr>
        <w:trPr>
          <w:trHeight w:val="615" w:hRule="atLeast"/>
        </w:trPr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sáu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07/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6D9EEB"/>
                <w:sz w:val="22"/>
              </w:rPr>
              <w:t>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6D9EEB"/>
                <w:sz w:val="22"/>
              </w:rPr>
              <w:t>Tham gia Đoàn GS của Ban KTNS</w:t>
            </w:r>
          </w:p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6D9EEB"/>
                <w:sz w:val="22"/>
              </w:rPr>
              <w:t>Dự kiểm tra Khu CN tại huyện Chi Lăng (232/GM-UBND)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6D9EEB"/>
                <w:sz w:val="22"/>
              </w:rPr>
              <w:t>LV tại CQ</w:t>
            </w:r>
          </w:p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8h00 Họp tại UBND tinh theo GM số 228/GM-UBND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Kiểm tra dự án đường (GM 137/GM-SGTVT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6D9EEB"/>
                <w:sz w:val="22"/>
              </w:rPr>
              <w:t>LV tại CQ</w:t>
            </w:r>
          </w:p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  </w:t>
            </w:r>
            <w:r>
              <w:rPr>
                <w:rFonts w:eastAsia="Times New Roman"/>
                <w:color w:val="6D9EEB"/>
                <w:sz w:val="22"/>
              </w:rPr>
              <w:t>LV tại CQ</w:t>
            </w:r>
          </w:p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</w:rPr>
              <w:t>Thứ 7 08/6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</w:rPr>
              <w:t>CN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</w:rPr>
              <w:t>09/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hai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10/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C78D8"/>
                <w:sz w:val="22"/>
              </w:rPr>
              <w:t>Dự TXCT tại xã Hưng Đạo, huyện Bình Gia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C78D8"/>
                <w:sz w:val="22"/>
              </w:rPr>
              <w:t>Họp Đảng uỷ Sở (từ 15h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6D9EEB"/>
                <w:sz w:val="22"/>
              </w:rPr>
              <w:t>Công bố quyết định kiểm tra chi bộ VP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C78D8"/>
                <w:sz w:val="22"/>
              </w:rPr>
              <w:t>Họp Đảng uỷ Sở (từ 15h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6D9EEB"/>
                <w:sz w:val="22"/>
              </w:rPr>
              <w:t>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C78D8"/>
                <w:sz w:val="22"/>
              </w:rPr>
              <w:t>Họp Đảng uỷ Sở (từ 15h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6D9EEB"/>
                <w:sz w:val="22"/>
              </w:rPr>
              <w:t>Dự họp tại UBND tỉnh (GM 240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  </w:t>
            </w:r>
            <w:r>
              <w:rPr>
                <w:rFonts w:eastAsia="Times New Roman"/>
                <w:color w:val="6D9EEB"/>
                <w:sz w:val="22"/>
              </w:rPr>
              <w:t>Dự họp tại UBND tỉnh (GM 238)</w:t>
            </w:r>
          </w:p>
        </w:tc>
      </w:tr>
      <w:tr>
        <w:trPr>
          <w:trHeight w:val="615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ba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11/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  </w:t>
            </w:r>
            <w:r>
              <w:rPr>
                <w:rFonts w:eastAsia="Times New Roman"/>
                <w:color w:val="6D9EEB"/>
                <w:sz w:val="22"/>
              </w:rPr>
              <w:t>Đi công tác cơ sở</w:t>
            </w:r>
          </w:p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6D9EEB"/>
                <w:sz w:val="22"/>
              </w:rPr>
              <w:t>Đi công tác cơ sở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  </w:t>
            </w:r>
            <w:r>
              <w:rPr>
                <w:rFonts w:eastAsia="Times New Roman"/>
                <w:color w:val="6D9EEB"/>
                <w:sz w:val="22"/>
              </w:rPr>
              <w:t>Dự họp UBND tỉnh (248/GM-UBND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C78D8"/>
                <w:sz w:val="22"/>
              </w:rPr>
              <w:t>Dự họp tại UBND tỉnh (GM 248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1155CC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Cả ngày: </w:t>
            </w:r>
            <w:r>
              <w:rPr>
                <w:rFonts w:eastAsia="Times New Roman"/>
                <w:color w:val="1155CC"/>
                <w:sz w:val="22"/>
              </w:rPr>
              <w:t>Kiểm tra QL4B (phạm vi Đình Lập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6D9EEB"/>
                <w:sz w:val="22"/>
              </w:rPr>
              <w:t>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6D9EEB"/>
                <w:sz w:val="22"/>
              </w:rPr>
              <w:t>Đi kiểm tra công tác BDTX</w:t>
            </w:r>
          </w:p>
        </w:tc>
      </w:tr>
      <w:tr>
        <w:trPr>
          <w:trHeight w:val="615" w:hRule="atLeast"/>
        </w:trPr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tư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12/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6D9EEB"/>
                <w:sz w:val="22"/>
              </w:rPr>
              <w:t>Họp tại CQ (Công tác TCCB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6D9EEB"/>
                <w:sz w:val="22"/>
              </w:rPr>
              <w:t>Dự họp và báo cáo tại BTV Tỉnh uỷ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1155CC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  </w:t>
            </w:r>
            <w:r>
              <w:rPr>
                <w:rFonts w:eastAsia="Times New Roman"/>
                <w:color w:val="6D9EEB"/>
                <w:sz w:val="22"/>
              </w:rPr>
              <w:t>Họp tại CQ (Công tác TCCB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C78D8"/>
                <w:sz w:val="22"/>
              </w:rPr>
              <w:t>Dự Đại hội Chi đoàn TN cơ quan</w:t>
            </w:r>
          </w:p>
        </w:tc>
        <w:tc>
          <w:tcPr>
            <w:tcW w:w="1838" w:type="dxa"/>
            <w:tcBorders>
              <w:top w:val="single" w:sz="6" w:space="0" w:color="1155CC"/>
              <w:left w:val="single" w:sz="6" w:space="0" w:color="1155CC"/>
              <w:bottom w:val="single" w:sz="6" w:space="0" w:color="1155CC"/>
              <w:right w:val="single" w:sz="6" w:space="0" w:color="1155CC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áng: </w:t>
            </w:r>
            <w:r>
              <w:rPr>
                <w:rFonts w:eastAsia="Times New Roman"/>
                <w:color w:val="6D9EEB"/>
                <w:sz w:val="22"/>
              </w:rPr>
              <w:t>Họp tại CQ (Công tác TCCB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</w:t>
            </w:r>
            <w:r>
              <w:rPr>
                <w:rFonts w:eastAsia="Times New Roman"/>
                <w:color w:val="6D9EEB"/>
                <w:sz w:val="22"/>
              </w:rPr>
              <w:t xml:space="preserve"> </w:t>
            </w:r>
            <w:r>
              <w:rPr>
                <w:rFonts w:eastAsia="Times New Roman"/>
                <w:color w:val="3C78D8"/>
                <w:sz w:val="22"/>
              </w:rPr>
              <w:t>Dự họp tại UBND tỉnh (GM 247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1155CC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6D9EEB"/>
                <w:sz w:val="22"/>
              </w:rPr>
              <w:t>Họp tại CQ (Công tác TCCB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6D9EEB"/>
                <w:sz w:val="22"/>
              </w:rPr>
              <w:t>Dự lễ phát động Hội trường Thành uỷ  (GM 239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  </w:t>
            </w:r>
            <w:r>
              <w:rPr>
                <w:rFonts w:eastAsia="Times New Roman"/>
                <w:color w:val="6D9EEB"/>
                <w:sz w:val="22"/>
              </w:rPr>
              <w:t>Đi kiểm tra công tác BDTX</w:t>
            </w:r>
          </w:p>
        </w:tc>
      </w:tr>
      <w:tr>
        <w:trPr>
          <w:trHeight w:val="615" w:hRule="atLeast"/>
        </w:trPr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năm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13/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6D9EEB"/>
                <w:sz w:val="22"/>
              </w:rPr>
              <w:t>Dự họp UBND tỉnh (242/GM-UBND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6D9EEB"/>
                <w:sz w:val="22"/>
              </w:rPr>
              <w:t>Dự họp UBND tỉnh (242/GM-UBND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6D9EEB"/>
                <w:sz w:val="22"/>
              </w:rPr>
              <w:t>Từ 16:30 Thực hiện QT bổ nhiệm CB (LĐ Thanh tra Sở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  </w:t>
            </w:r>
            <w:r>
              <w:rPr>
                <w:rFonts w:eastAsia="Times New Roman"/>
                <w:color w:val="6D9EEB"/>
                <w:sz w:val="22"/>
              </w:rPr>
              <w:t>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6D9EEB"/>
                <w:sz w:val="22"/>
              </w:rPr>
              <w:t>Từ 16:30 Thực hiện QT bổ nhiệm CB (LĐ Thanh tra Sở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6" w:space="0" w:color="1155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6D9EEB"/>
                <w:sz w:val="22"/>
              </w:rPr>
              <w:t>Dự họp tại Sở TNMT(299/GM-STNMT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  </w:t>
            </w:r>
            <w:r>
              <w:rPr>
                <w:rFonts w:eastAsia="Times New Roman"/>
                <w:color w:val="6D9EEB"/>
                <w:sz w:val="22"/>
              </w:rPr>
              <w:t>Từ 16:30 Thực hiện QT bổ nhiệm CB (LĐ Thanh tra Sở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6D9EEB"/>
                <w:sz w:val="22"/>
              </w:rPr>
              <w:t>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  </w:t>
            </w:r>
            <w:r>
              <w:rPr>
                <w:rFonts w:eastAsia="Times New Roman"/>
                <w:color w:val="6D9EEB"/>
                <w:sz w:val="22"/>
              </w:rPr>
              <w:t>Từ 16:30 Thực hiện QT bổ nhiệm CB (LĐ Thanh tra Sở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sáu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14/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  </w:t>
            </w:r>
            <w:r>
              <w:rPr>
                <w:rFonts w:eastAsia="Times New Roman"/>
                <w:color w:val="6D9EEB"/>
                <w:sz w:val="22"/>
              </w:rPr>
              <w:t>Dự lễ khởi công khu CN VSIP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6D9EEB"/>
                <w:sz w:val="22"/>
              </w:rPr>
              <w:t>Đi công tác cơ sở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6D9EEB"/>
                <w:sz w:val="22"/>
              </w:rPr>
              <w:t>6:30 dự Ctr dân hương KN 91 năm TL Đảng bộ tỉnh; 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6D9EEB"/>
                <w:sz w:val="22"/>
              </w:rPr>
              <w:t>- 8h00 Dự họp trực tuyến tại UBND tỉnh (257/GM-UBND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6D9EEB"/>
                <w:sz w:val="22"/>
              </w:rPr>
              <w:t>12h Kiểm tra công tác chuẩn bị thi tốt nghiệp THPT tại Huyện Đ.Lập, L.Bình.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6D9EEB"/>
                <w:sz w:val="22"/>
              </w:rPr>
              <w:t>Phối hợp GPMB Ql4B phạm vi Đình Lập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6D9EEB"/>
                <w:sz w:val="22"/>
              </w:rPr>
              <w:t>Tham gia Đoàn giám sát tại BTV HU Văn Quan (03-TB/ĐGS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6D9EEB"/>
                <w:sz w:val="22"/>
              </w:rPr>
              <w:t>20h Dự HN tại Trung tâm HN tỉnh (241/GM-UBND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6D9EEB"/>
                <w:sz w:val="22"/>
              </w:rPr>
              <w:t>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6D9EEB"/>
                <w:sz w:val="22"/>
              </w:rPr>
              <w:t>LV tại CQ</w:t>
            </w:r>
          </w:p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br/>
            </w:r>
          </w:p>
        </w:tc>
      </w:tr>
      <w:tr>
        <w:trPr>
          <w:trHeight w:val="615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hai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17/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6D9EEB"/>
                <w:sz w:val="22"/>
              </w:rPr>
              <w:t>Thực hiện QT bổ nhiệm CB (LĐ phòng KHTC, QLKCHT và ATGT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Kiểm tra Ban ATGT huyện Đình Lập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6D9EEB"/>
                <w:sz w:val="22"/>
              </w:rPr>
              <w:t>Thực hiện QT bổ nhiệm CB (LĐ phòng KHTC, QLKCHT và ATGT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6D9EEB"/>
                <w:sz w:val="22"/>
              </w:rPr>
              <w:t> Dự họp tại Sở Nông nghiệp (78/GM-HĐTĐ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6D9EEB"/>
                <w:sz w:val="22"/>
              </w:rPr>
              <w:t>Thực hiện QT bổ nhiệm CB (LĐ phòng KHTC, QLKCHT và ATGT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6D9EEB"/>
                <w:sz w:val="22"/>
              </w:rPr>
              <w:t>Khảo sát cùng Đoàn Bảo hiểm trên ĐT.243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6D9EEB"/>
                <w:sz w:val="22"/>
              </w:rPr>
              <w:t>Tham gia Đoàn giám sát tại BTV HU Văn Quan (04-TB/ĐGS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áng: 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6D9EEB"/>
                <w:sz w:val="22"/>
              </w:rPr>
              <w:t>- Dự họp tại UBND tỉnh (265/GM-UBND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6D9EEB"/>
                <w:sz w:val="22"/>
              </w:rPr>
              <w:t>Thực hiện QT bổ nhiệm CB (LĐ phòng KHTC, QLKCHT và ATGT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 LV tại CQ</w:t>
            </w:r>
          </w:p>
        </w:tc>
      </w:tr>
      <w:tr>
        <w:trPr>
          <w:trHeight w:val="615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Ba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18/6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6D9EEB"/>
                <w:sz w:val="22"/>
              </w:rPr>
              <w:t>Dự họp tại BCHQS tỉnh (258/GM-UBND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Kiểm tra Ban ATGT huyện Văn Qua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6D9EEB"/>
                <w:sz w:val="22"/>
              </w:rPr>
              <w:t>Kiểm tra dự án Chi Lăng - Y tịch (KH 93/SGTVT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  </w:t>
            </w:r>
            <w:r>
              <w:rPr>
                <w:rFonts w:eastAsia="Times New Roman"/>
                <w:color w:val="6D9EEB"/>
                <w:sz w:val="22"/>
              </w:rPr>
              <w:t>Dự HN đánh giá chỉ số CPI tại Nhà khách A1 ( 254/GM-UBND</w:t>
            </w:r>
            <w:r>
              <w:rPr>
                <w:rFonts w:eastAsia="Times New Roman"/>
                <w:color w:val="000000"/>
                <w:sz w:val="22"/>
              </w:rPr>
              <w:t>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FF0000"/>
                <w:sz w:val="22"/>
              </w:rPr>
              <w:t>Kiểm</w:t>
            </w:r>
            <w:r>
              <w:rPr>
                <w:rFonts w:eastAsia="Times New Roman"/>
                <w:color w:val="6D9EEB"/>
                <w:sz w:val="22"/>
              </w:rPr>
              <w:t xml:space="preserve"> tra GPMB tại huyện Đình Lập (11/GM-TTPTQĐ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 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2"/>
              </w:rPr>
              <w:t>Dự</w:t>
            </w:r>
            <w:r>
              <w:rPr>
                <w:rFonts w:eastAsia="Times New Roman"/>
                <w:color w:val="6D9EEB"/>
                <w:sz w:val="22"/>
              </w:rPr>
              <w:t xml:space="preserve"> họp trực tuyến tại UBND tỉnh (268/GM-UBND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áng:</w:t>
            </w:r>
            <w:r>
              <w:rPr>
                <w:rFonts w:eastAsia="Times New Roman"/>
                <w:color w:val="6D9EEB"/>
                <w:sz w:val="22"/>
              </w:rPr>
              <w:t xml:space="preserve"> LV tại CQ</w:t>
            </w:r>
          </w:p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br/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Chiều: </w:t>
            </w:r>
            <w:r>
              <w:rPr>
                <w:rFonts w:eastAsia="Times New Roman"/>
                <w:color w:val="3C78D8"/>
                <w:sz w:val="22"/>
              </w:rPr>
              <w:t>14h Dự họp tại UBND ( 90/GM-HDTV)</w:t>
            </w:r>
          </w:p>
        </w:tc>
      </w:tr>
      <w:tr>
        <w:trPr>
          <w:trHeight w:val="615" w:hRule="atLeast"/>
        </w:trPr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tư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19/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8:30 Dự HN CB chủ chốt tại TU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- </w:t>
            </w:r>
            <w:r>
              <w:rPr>
                <w:rFonts w:eastAsia="Times New Roman"/>
                <w:color w:val="6D9EEB"/>
                <w:sz w:val="22"/>
              </w:rPr>
              <w:t>Dự họp thẩm tra tại Ban KTNS - HĐND tỉnh (TB 623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6D9EEB"/>
                <w:sz w:val="22"/>
              </w:rPr>
              <w:t>Từ 16:30: Dự họp giao ban Lãnh đạo Sở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  </w:t>
            </w:r>
            <w:r>
              <w:rPr>
                <w:rFonts w:eastAsia="Times New Roman"/>
                <w:color w:val="6D9EEB"/>
                <w:sz w:val="22"/>
              </w:rPr>
              <w:t>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  </w:t>
            </w:r>
            <w:r>
              <w:rPr>
                <w:rFonts w:eastAsia="Times New Roman"/>
                <w:color w:val="CC4125"/>
                <w:sz w:val="22"/>
              </w:rPr>
              <w:t>- 14h họp UB tỉnh về dự án cải tạo ga đường sắt (GM 266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6D9EEB"/>
                <w:sz w:val="22"/>
              </w:rPr>
              <w:t>- Từ 16:30: Dự họp giao ban Lãnh đạo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6D9EEB"/>
                <w:sz w:val="22"/>
              </w:rPr>
              <w:t>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6D9EEB"/>
                <w:sz w:val="22"/>
              </w:rPr>
              <w:t>Từ 16:30: Dự họp giao ban Lãnh đạo Sở</w:t>
            </w:r>
          </w:p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áng:</w:t>
            </w:r>
            <w:r>
              <w:rPr>
                <w:rFonts w:eastAsia="Times New Roman"/>
                <w:color w:val="6D9EEB"/>
                <w:sz w:val="22"/>
              </w:rPr>
              <w:t xml:space="preserve"> 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6D9EEB"/>
                <w:sz w:val="22"/>
              </w:rPr>
              <w:t>Từ 16:30: Dự họp giao ban Lãnh đạo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năm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20/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6D9EEB"/>
                <w:sz w:val="22"/>
              </w:rPr>
              <w:t>Dự họp UBND tỉnh tháng 6 (Kỳ 2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6D9EEB"/>
                <w:sz w:val="22"/>
              </w:rPr>
              <w:t>Dự họp UBND tỉnh tháng 6 (Kỳ 2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áng: - 8h30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6D9EEB"/>
                <w:sz w:val="22"/>
              </w:rPr>
              <w:t>Kiểm tra dự án Kết nối QL4B đến QL18 (KH 93/SGTVT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6D9EEB"/>
                <w:sz w:val="22"/>
              </w:rPr>
              <w:t>- 8h Dự họp ban chỉ đạo thi tốt nghiệp PTTH năm 2024 (GM 259/UBND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Dự kiến công tác tại Bộ GTVT (điều chỉnh KH chi năm 2025)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áng: LV tại CQ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LV tại CQ</w:t>
            </w:r>
          </w:p>
        </w:tc>
      </w:tr>
      <w:tr>
        <w:trPr>
          <w:trHeight w:val="615" w:hRule="atLeast"/>
        </w:trPr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sáu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21/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6D9EEB"/>
                <w:sz w:val="22"/>
              </w:rPr>
              <w:t>Đi cơ c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6D9EEB"/>
                <w:sz w:val="22"/>
              </w:rPr>
              <w:t>Đi cơ cở</w:t>
            </w:r>
          </w:p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6D9EEB"/>
                <w:sz w:val="22"/>
              </w:rPr>
              <w:t>Họp chuyên đề UB tỉnh (GM 271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6D9EEB"/>
                <w:sz w:val="22"/>
              </w:rPr>
              <w:t>Họp chuyên đề UB tỉnh (GM 270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áng:</w:t>
            </w:r>
            <w:r>
              <w:rPr>
                <w:rFonts w:eastAsia="Times New Roman"/>
                <w:color w:val="6D9EEB"/>
                <w:sz w:val="22"/>
              </w:rPr>
              <w:t xml:space="preserve"> Dự họp giao ban TT HĐND tỉnh (GM 621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LV tại CQ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6D9EEB"/>
                <w:sz w:val="22"/>
              </w:rPr>
              <w:t>Tham gia đoàn kiểm tra tại Hữu Nghị (341/TB-UBND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</w:rPr>
              <w:t>Thứ 7 22/6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</w:rPr>
              <w:t>CN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</w:rPr>
              <w:t>23/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hiều: Kiểm tra công tác chuẩn bị việc cấp phép VT tại Tân Thanh và Cốc Na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9T00:25:00Z</dcterms:created>
  <dc:creator>Admin</dc:creator>
  <dc:description/>
  <cp:keywords/>
  <dc:language>en-US</dc:language>
  <cp:lastModifiedBy>Admin</cp:lastModifiedBy>
  <dcterms:modified xsi:type="dcterms:W3CDTF">2024-08-14T10:04:00Z</dcterms:modified>
  <cp:revision>5</cp:revision>
  <dc:subject/>
  <dc:title/>
</cp:coreProperties>
</file>