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140" w:firstLine="283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THÔNG BÁO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color w:val="000000"/>
          <w:sz w:val="22"/>
        </w:rPr>
        <w:t>Lịch công tác của Giám đốc, 02 Phó Giám đốc Sở tháng 03/2024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92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25"/>
        <w:gridCol w:w="2511"/>
        <w:gridCol w:w="3409"/>
        <w:gridCol w:w="2447"/>
      </w:tblGrid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Ngày, tháng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Dương Công Vĩ</w:t>
            </w:r>
          </w:p>
          <w:p>
            <w:pPr>
              <w:pStyle w:val="Normal"/>
              <w:spacing w:before="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Giám đốc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Trần Văn Vương</w:t>
            </w:r>
          </w:p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Ông Vũ Văn Nhiên</w:t>
            </w:r>
          </w:p>
          <w:p>
            <w:pPr>
              <w:pStyle w:val="Normal"/>
              <w:spacing w:before="0" w:after="60"/>
              <w:ind w:right="32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FF"/>
                <w:sz w:val="22"/>
              </w:rPr>
              <w:t>Phó Giám đốc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4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Đi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Dự Hội nghị tại Đảng uỷ Khối các cơ quan tỉnh (CV:1432-CV/ĐUK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họp xác định thẩm quyền thẩm định, phê duyệt các dự án Tái định cư phục vụ dự án QL4b tại Sở Xây dựng (Số 26/GM-SX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Dự họp đánh giá tác động môi trường của dự án Tái định cư và dân cư Quốc lộ 4B tại Sở TNMT (Số 80/GM-STNMT)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5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Hội nghị rà soát, BS QH LĐ cấp phòng tại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Họp giao ban Lãnh đạo Sở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Hội nghị rà soát, BS QH LĐ cấp phòng tại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Họp giao ban Lãnh đạo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kiểm tra tình hình xuất nhập khẩu hàng hóa tại cửa khẩu Chi Ma, huyện Lộc Bình (Số GM:77/GM-UBND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6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>áng:</w:t>
            </w:r>
            <w:r>
              <w:rPr>
                <w:rFonts w:eastAsia="Times New Roman"/>
                <w:color w:val="6FA8DC"/>
                <w:sz w:val="22"/>
              </w:rPr>
              <w:t xml:space="preserve"> </w:t>
            </w:r>
            <w:r>
              <w:rPr>
                <w:rFonts w:eastAsia="Times New Roman"/>
                <w:color w:val="4A86E8"/>
                <w:sz w:val="22"/>
              </w:rPr>
              <w:t>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Công tác HN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>áng:</w:t>
            </w:r>
            <w:r>
              <w:rPr>
                <w:rFonts w:eastAsia="Times New Roman"/>
                <w:color w:val="6FA8DC"/>
                <w:sz w:val="22"/>
              </w:rPr>
              <w:t xml:space="preserve"> </w:t>
            </w:r>
            <w:r>
              <w:rPr>
                <w:rFonts w:eastAsia="Times New Roman"/>
                <w:color w:val="4A86E8"/>
                <w:sz w:val="22"/>
              </w:rPr>
              <w:t>Dự LV với Tập đoàn Viettel tại UBND tỉnh (GM 85)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Dự Hội nghị trực tuyến tại UBND tỉnh (GM: 78/GM-UBND)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7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6FA8DC"/>
                <w:sz w:val="22"/>
              </w:rPr>
              <w:t>H</w:t>
            </w:r>
            <w:r>
              <w:rPr>
                <w:rFonts w:eastAsia="Times New Roman"/>
                <w:color w:val="3D85C6"/>
                <w:sz w:val="22"/>
              </w:rPr>
              <w:t>ọp ĐU Sở (từ 7;30); Từ 9h: Giao ban LĐ Sở với các phòng chuyên môn, đơn vị trực thuộc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Đi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6FA8DC"/>
                <w:sz w:val="22"/>
              </w:rPr>
              <w:t>H</w:t>
            </w:r>
            <w:r>
              <w:rPr>
                <w:rFonts w:eastAsia="Times New Roman"/>
                <w:color w:val="3D85C6"/>
                <w:sz w:val="22"/>
              </w:rPr>
              <w:t>ọp ĐU Sở (từ 7;30); Từ 9h: Giao ban LĐ Sở với các phòng chuyên môn, đơn vị trực thuộc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Tham gia đoàn LĐ tỉnh k.tra tiến độ dự án Chi Lăng - Y Tịch (GM 81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họp trực tuyến tại  HĐND tỉnh (GM: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shd w:fill="F9F9F9" w:val="clear"/>
              </w:rPr>
              <w:t>44/GM-ĐĐBQH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8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FF0000"/>
                <w:sz w:val="22"/>
              </w:rPr>
              <w:t>Thị sát tuyến cao tốc tránh Trạm ra đa 59 và Đập Thâm Luông, huyện Tràng Định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Tham gia Đoàn LĐ tỉnh kiểm tra tiến độ dự án Khu CN VSIP tại H. Hữu Lũng (CV: 2028-CV/VPTU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FF0000"/>
                <w:sz w:val="22"/>
              </w:rPr>
              <w:t>Thị sát tuyến cao tốc tránh Trạm ra đa 59 và Đập Thâm Luông, huyện Tràng Định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 xml:space="preserve">: </w:t>
            </w:r>
            <w:r>
              <w:rPr>
                <w:rFonts w:eastAsia="Times New Roman"/>
                <w:color w:val="3D85C6"/>
                <w:sz w:val="22"/>
              </w:rPr>
              <w:t>họp thẩm định chủ trương chuyển mục đích sử dụng rừng tại Sở Nông nghiệp (GM29/GM-HĐTĐ</w:t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  <w:shd w:fill="F5F5F5" w:val="clear"/>
              </w:rPr>
              <w:t>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</w:t>
            </w:r>
            <w:r>
              <w:rPr>
                <w:rFonts w:eastAsia="Times New Roman"/>
                <w:color w:val="000000"/>
                <w:sz w:val="22"/>
              </w:rPr>
              <w:t xml:space="preserve">áng: </w:t>
            </w:r>
            <w:r>
              <w:rPr>
                <w:rFonts w:eastAsia="Times New Roman"/>
                <w:color w:val="4A86E8"/>
                <w:sz w:val="22"/>
              </w:rPr>
              <w:t>Dự họp trực tuyến tại UBND tỉnh (GM: 86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2"/>
              </w:rPr>
              <w:t>Chiều</w:t>
            </w:r>
            <w:r>
              <w:rPr>
                <w:rFonts w:eastAsia="Times New Roman"/>
                <w:color w:val="4A86E8"/>
                <w:sz w:val="22"/>
              </w:rPr>
              <w:t>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bảy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09/3- Chủ nhật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0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5B9BD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5B9BD5"/>
                <w:sz w:val="20"/>
                <w:szCs w:val="20"/>
              </w:rPr>
              <w:t>Ngày, tháng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/>
                <w:b/>
                <w:color w:val="5B9BD5"/>
                <w:sz w:val="24"/>
                <w:szCs w:val="24"/>
              </w:rPr>
              <w:t>Ông Dương Công Vĩ</w:t>
            </w:r>
          </w:p>
          <w:p>
            <w:pPr>
              <w:pStyle w:val="Normal"/>
              <w:rPr>
                <w:rFonts w:eastAsia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/>
                <w:b/>
                <w:color w:val="5B9BD5"/>
                <w:sz w:val="24"/>
                <w:szCs w:val="24"/>
              </w:rPr>
              <w:t>Giám đốc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/>
                <w:b/>
                <w:color w:val="5B9BD5"/>
                <w:sz w:val="24"/>
                <w:szCs w:val="24"/>
              </w:rPr>
              <w:t>Ông Trần Văn Vương</w:t>
            </w:r>
          </w:p>
          <w:p>
            <w:pPr>
              <w:pStyle w:val="Normal"/>
              <w:rPr>
                <w:rFonts w:eastAsia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/>
                <w:b/>
                <w:color w:val="5B9BD5"/>
                <w:sz w:val="24"/>
                <w:szCs w:val="24"/>
              </w:rPr>
              <w:t>Phó Giám đốc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/>
                <w:b/>
                <w:color w:val="5B9BD5"/>
                <w:sz w:val="24"/>
                <w:szCs w:val="24"/>
              </w:rPr>
              <w:t>Ông Vũ Văn Nhiên</w:t>
            </w:r>
          </w:p>
          <w:p>
            <w:pPr>
              <w:pStyle w:val="Normal"/>
              <w:rPr>
                <w:rFonts w:eastAsia="Times New Roman"/>
                <w:b/>
                <w:b/>
                <w:color w:val="5B9BD5"/>
                <w:sz w:val="24"/>
                <w:szCs w:val="24"/>
              </w:rPr>
            </w:pPr>
            <w:r>
              <w:rPr>
                <w:rFonts w:eastAsia="Times New Roman"/>
                <w:b/>
                <w:color w:val="5B9BD5"/>
                <w:sz w:val="24"/>
                <w:szCs w:val="24"/>
              </w:rPr>
              <w:t>Phó Giám đốc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1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Đi công tác cơ sở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họp trực tuyến tại phòng H2 của Sở (GM: 70/GM-CĐBVN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2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Tham gia đoàn kiểm tra của UBND tỉnh tại huyện Cao Lộc, Lộc Bình (TB:109/TB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Tham gia làm việc với đoàn kiểm tra của UBND tỉnh DA QL4B (Km18-80)tại huyện Lộc Bình (TB:109/TB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hội nghị trực tuyến tại UBND tỉnh (GM: 91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3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Dự họp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ội nghị chuyên đề về giải phóng mặt bằng tại huyện Đình Lập ( CV:1358-CV/HU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Kiểm tra tình hình thực hiện dự án Đầu tư tại huyện Bình Gia (GM: 92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Kiểm tra tình hình thực hiện dự án Đầu tư tại huyện Văn Quan, Cao Lộc (GM: 92/GM-UBND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Dự họp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4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Đi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- Họp công tác TCCB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- Họp tại Huyện uỷ Hữu Lũng (CV 1441-CV/HU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 Dự họp tại UBND tỉnh (GM: 94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- Dự họp tại UBND tỉnh (GM: 96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Họp công tác TCCB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  Họp công tác TCCB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5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- Dự họp báo cáo tiến độ dự án QL4B (Km18-Km80) với TT  HĐND tỉnh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Dự kiến dự họp tại Sở Tài nguyên và Môi trường (CV: 2038-CV/VPTU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kiến dự họp tại Sở Tài nguyên và Môi trường (CV: 2038-CV/VPTU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lễ đón nhận xã Long Đống - huyện Bắc Sơn đạt chuẩn NTM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N trực tuyến tại UBND tỉnh (GM:33/GM-SKHĐT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- Dự họp tại Nhà văn hóa xã Nhân Lý, huyện Chi Lăng (GM: 04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- Dự hội nghị tại UBND Bình Gia (CV: 1475-CV/HU)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bảy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6/3- Chủ nhật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7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8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Họp 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Họp 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Họp giao ban LĐ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19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Đi công tác cơ sở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- Dự họp tại UBND tỉnh (GM:100/GM-UBND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Dự họp tại Sở TN&amp;MT (Số GM: 99/GM-STNMT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Dự làm việc với Thanh Tra Bộ GTVT tại Sở (CV: 05/ĐTTr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0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họp UBND tỉnh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ọp UBND tỉnh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lễ kỷ niệm 20 năm ngày truyền thống Viettel LS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Đi công tác nước ngoài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1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Dự Làm việc với Tập đoàn Than KSVN tại HĐND tỉnh (từ 10h) về sử dụng tro bay làm đường GT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Đi công tác cơ sở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Làm việc với Tập đoàn Than KSVN tại HĐND tỉnh (từ 10h) về sử dụng tro bay làm đường GT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8h tham gia đoàn kiểm tra của HĐND tỉnh kiểm tra dự án QL4B, đoạn Km3+700 - Km18 và đoạn Km18 - Km80 (TB 256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Đi công tác nước ngoài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2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Nghỉ việc riêng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Đi công tác cơ sở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Kiểm tra kiến nghị của DN tại Hưu Lũng (Số 61/GM-SGTV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8h dự họp điều chỉnh chỉ tiêu sử dụng đất giai đoạn 2021 - 2025 (GM107/STNM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8H họp vướng mắc trong thực hiện các dự án, công trình có thay đổi so với quy hoạch sử dụng đất cấp huyện được phê duyệt (GM109/STNMT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Đi công tác nước ngoài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7 23/3; 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CN 24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hai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5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kỳ sinh hoạt chuyên đề tại Thanh tra GTVT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Họp làm việc với Văn phòng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Họp kiểm điểm tiến độ Gói 7 - QL4B (Km18 - Km80) tại Lộc Bình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kỳ sinh hoạt chuyên đề tại Thanh tra GTVT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ba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6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Dự họp thẩm tra tại Ban KTNS - HĐND tỉnh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ọp tại Sở GTVT (ĐA Cầu GTNT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ọp tại Sở GTVT (ĐA Cầu GTNT)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tư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7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Đi công tác cơ sở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Làm việc tại CQ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ọp tại UBND tỉnh (TB: 146/TB-UBND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họp tại Sở Công thương (GM 53/GM-SC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Làm việc tại CQ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năm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8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Đi công tác cơ sở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15h00 Dự Lễ ký Hợp đồng BDTX Quốc lộ giai đoạn 2024-2027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khai mạc Hội khoẻ Phù Đổng tỉnh lần thứ XVI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ọp UBND tỉnh (TB:148/TB-UBND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họp tại Sở (TB:33/TB-SGTVT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15h00 Dự Lễ ký Hợp đồng BDTX Quốc lộ giai đoạn 2024-2027</w:t>
            </w:r>
          </w:p>
        </w:tc>
      </w:tr>
      <w:tr>
        <w:trPr>
          <w:trHeight w:val="860" w:hRule="atLeast"/>
        </w:trPr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Thứ sáu</w:t>
            </w:r>
          </w:p>
          <w:p>
            <w:pPr>
              <w:pStyle w:val="Normal"/>
              <w:spacing w:before="20" w:after="20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29/3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  - Khám SK định kỳ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Dự họp trực tuyến tại Sở (GM: 92/GM-CĐBVN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Khám SK định kỳ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Dự Hội nghị tại Văn Lãng (CV:169-GM/BTCTU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 Dự HN tại Hội trường tỉnh uỷ (CV:1534-CV/TU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ội nghị tại Văn Lãng (lV:169-GM/BTCTU)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Sáng: Dự họp trực tuyến tại UBND (GM: 115/GM-UBND) 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Dự HN tại Hội trường tỉnh uỷ (CV:1534-CV/TU)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Chiều: Dự Hội nghị tại Văn Lãng (CV:169-GM/BTCTU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1:23:00Z</dcterms:created>
  <dc:creator>Admin</dc:creator>
  <dc:description/>
  <cp:keywords/>
  <dc:language>en-US</dc:language>
  <cp:lastModifiedBy>Admin</cp:lastModifiedBy>
  <dcterms:modified xsi:type="dcterms:W3CDTF">2024-08-20T08:28:00Z</dcterms:modified>
  <cp:revision>6</cp:revision>
  <dc:subject/>
  <dc:title/>
</cp:coreProperties>
</file>